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rPr>
      </w:pPr>
      <w:r>
        <w:drawing>
          <wp:anchor behindDoc="0" distT="0" distB="0" distL="114935" distR="114935" simplePos="0" locked="0" layoutInCell="0" allowOverlap="1" relativeHeight="2">
            <wp:simplePos x="0" y="0"/>
            <wp:positionH relativeFrom="column">
              <wp:posOffset>4737735</wp:posOffset>
            </wp:positionH>
            <wp:positionV relativeFrom="paragraph">
              <wp:posOffset>-454660</wp:posOffset>
            </wp:positionV>
            <wp:extent cx="1303020" cy="1303020"/>
            <wp:effectExtent l="0" t="0" r="0" b="0"/>
            <wp:wrapTight wrapText="bothSides">
              <wp:wrapPolygon edited="0">
                <wp:start x="326410" y="0"/>
                <wp:lineTo x="313173" y="1860"/>
                <wp:lineTo x="280871" y="24623"/>
                <wp:lineTo x="185910" y="56906"/>
                <wp:lineTo x="163178" y="91050"/>
                <wp:lineTo x="127064" y="96777"/>
                <wp:lineTo x="102388" y="108158"/>
                <wp:lineTo x="102388" y="134715"/>
                <wp:lineTo x="121380" y="151823"/>
                <wp:lineTo x="136631" y="153684"/>
                <wp:lineTo x="168861" y="182174"/>
                <wp:lineTo x="174544" y="438506"/>
                <wp:lineTo x="197349" y="455615"/>
                <wp:lineTo x="197349" y="495486"/>
                <wp:lineTo x="204975" y="546737"/>
                <wp:lineTo x="203032" y="563845"/>
                <wp:lineTo x="227707" y="577160"/>
                <wp:lineTo x="258066" y="577160"/>
                <wp:lineTo x="258066" y="607510"/>
                <wp:lineTo x="223967" y="639794"/>
                <wp:lineTo x="223967" y="649314"/>
                <wp:lineTo x="231521" y="668283"/>
                <wp:lineTo x="231521" y="681525"/>
                <wp:lineTo x="246700" y="698634"/>
                <wp:lineTo x="258066" y="698634"/>
                <wp:lineTo x="250512" y="736571"/>
                <wp:lineTo x="256196" y="757545"/>
                <wp:lineTo x="267634" y="757545"/>
                <wp:lineTo x="383387" y="757545"/>
                <wp:lineTo x="529640" y="742298"/>
                <wp:lineTo x="527699" y="728983"/>
                <wp:lineTo x="592229" y="723329"/>
                <wp:lineTo x="592229" y="710015"/>
                <wp:lineTo x="529640" y="698634"/>
                <wp:lineTo x="541007" y="668283"/>
                <wp:lineTo x="550503" y="664489"/>
                <wp:lineTo x="561870" y="641654"/>
                <wp:lineTo x="594171" y="615098"/>
                <wp:lineTo x="594171" y="603716"/>
                <wp:lineTo x="575179" y="579021"/>
                <wp:lineTo x="567553" y="577160"/>
                <wp:lineTo x="590358" y="569500"/>
                <wp:lineTo x="590358" y="563845"/>
                <wp:lineTo x="569496" y="546737"/>
                <wp:lineTo x="586545" y="527769"/>
                <wp:lineTo x="586545" y="520181"/>
                <wp:lineTo x="567553" y="516387"/>
                <wp:lineTo x="569496" y="485966"/>
                <wp:lineTo x="525828" y="455615"/>
                <wp:lineTo x="525828" y="425264"/>
                <wp:lineTo x="552374" y="425264"/>
                <wp:lineTo x="573308" y="411950"/>
                <wp:lineTo x="569496" y="212596"/>
                <wp:lineTo x="613164" y="182174"/>
                <wp:lineTo x="628343" y="151823"/>
                <wp:lineTo x="651075" y="121473"/>
                <wp:lineTo x="658701" y="121473"/>
                <wp:lineTo x="662514" y="83463"/>
                <wp:lineTo x="630213" y="70221"/>
                <wp:lineTo x="592229" y="56906"/>
                <wp:lineTo x="366336" y="0"/>
                <wp:lineTo x="358711" y="0"/>
                <wp:lineTo x="3264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332" r="-332" b="-332"/>
                    <a:stretch>
                      <a:fillRect/>
                    </a:stretch>
                  </pic:blipFill>
                  <pic:spPr bwMode="auto">
                    <a:xfrm>
                      <a:off x="0" y="0"/>
                      <a:ext cx="1303020" cy="1303020"/>
                    </a:xfrm>
                    <a:prstGeom prst="rect">
                      <a:avLst/>
                    </a:prstGeom>
                  </pic:spPr>
                </pic:pic>
              </a:graphicData>
            </a:graphic>
          </wp:anchor>
        </w:drawing>
      </w:r>
      <w:r>
        <w:rPr>
          <w:rFonts w:cs="Chalkboard" w:ascii="Chalkboard" w:hAnsi="Chalkboard"/>
        </w:rPr>
        <w:t>29 October 2009</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Dear Parents / Caregivers</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Aargh!!!  Sadly the weather has been unkind to us yet again, and as a result </w:t>
      </w:r>
      <w:r>
        <w:rPr>
          <w:rFonts w:cs="Chalkboard" w:ascii="Chalkboard" w:hAnsi="Chalkboard"/>
          <w:b/>
          <w:i/>
        </w:rPr>
        <w:t>we have decided to cancel the Middle Team cross country</w:t>
      </w:r>
      <w:r>
        <w:rPr>
          <w:rFonts w:cs="Chalkboard" w:ascii="Chalkboard" w:hAnsi="Chalkboard"/>
        </w:rPr>
        <w:t xml:space="preserve"> that was to be held at Kettle Park tomorrow morning.  Because the children have been training for this, we will still run the race at some stage, however this will not be an organised event whereby we invite parents / spectators; rather it will be a spur of the moment decision by the teachers and the children will be running around the school block instead.</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Thank you and kind regards</w:t>
      </w:r>
    </w:p>
    <w:p>
      <w:pPr>
        <w:pStyle w:val="Normal"/>
        <w:rPr>
          <w:rFonts w:ascii="Chalkboard" w:hAnsi="Chalkboard" w:cs="Chalkboard"/>
        </w:rPr>
      </w:pPr>
      <w:r>
        <w:rPr>
          <w:rFonts w:cs="Chalkboard" w:ascii="Chalkboard" w:hAnsi="Chalkboard"/>
        </w:rPr>
        <w:t>Robyn, Maxine, Rachel, Charlotte and Nola</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22:00Z</dcterms:created>
  <dc:creator>Ministry of Education</dc:creator>
  <dc:description/>
  <cp:keywords/>
  <dc:language>en-US</dc:language>
  <cp:lastModifiedBy>Ministry of Education</cp:lastModifiedBy>
  <dcterms:modified xsi:type="dcterms:W3CDTF">2009-10-28T20:32:00Z</dcterms:modified>
  <cp:revision>1</cp:revision>
  <dc:subject/>
  <dc:title>29 October 2009</dc:title>
</cp:coreProperties>
</file>