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ge">
                  <wp:posOffset>574675</wp:posOffset>
                </wp:positionV>
                <wp:extent cx="2859405" cy="4355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35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96"/>
                              <w:gridCol w:w="496"/>
                              <w:gridCol w:w="496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Week 10 Term 1 – Group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455295" cy="3822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295" cy="382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Long  ‘o ‘sou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goe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know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blow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coa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low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to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going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roa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mos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opene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</w:rPr>
                                    <w:t>Signe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42.95pt;mso-wrap-distance-left:9pt;mso-wrap-distance-right:9pt;mso-wrap-distance-top:0pt;mso-wrap-distance-bottom:0pt;margin-top:45.25pt;mso-position-vertical-relative:page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96"/>
                        <w:gridCol w:w="496"/>
                        <w:gridCol w:w="496"/>
                        <w:gridCol w:w="497"/>
                      </w:tblGrid>
                      <w:tr>
                        <w:trPr/>
                        <w:tc>
                          <w:tcPr>
                            <w:tcW w:w="45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Week 10 Term 1 – Group 1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drawing>
                                <wp:inline distT="0" distB="0" distL="0" distR="0">
                                  <wp:extent cx="455295" cy="3822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ong  ‘o ‘sou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oes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know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blow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a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ow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oe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oing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oa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os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opene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Signe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74675</wp:posOffset>
                </wp:positionV>
                <wp:extent cx="2859405" cy="43554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35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96"/>
                              <w:gridCol w:w="496"/>
                              <w:gridCol w:w="496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Week 10 Term 1 – Group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455295" cy="38227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295" cy="382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Long  ‘o ‘sou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goe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know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blow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coa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low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to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going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roa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mos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opene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</w:rPr>
                                    <w:t>Signe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42.95pt;mso-wrap-distance-left:9pt;mso-wrap-distance-right:0pt;mso-wrap-distance-top:0pt;mso-wrap-distance-bottom:0pt;margin-top:45.25pt;mso-position-vertical-relative:page;margin-left:20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96"/>
                        <w:gridCol w:w="496"/>
                        <w:gridCol w:w="496"/>
                        <w:gridCol w:w="497"/>
                      </w:tblGrid>
                      <w:tr>
                        <w:trPr/>
                        <w:tc>
                          <w:tcPr>
                            <w:tcW w:w="45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Week 10 Term 1 – Group 1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drawing>
                                <wp:inline distT="0" distB="0" distL="0" distR="0">
                                  <wp:extent cx="455295" cy="3822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ong  ‘o ‘sou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oes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know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blow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a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ow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oe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oing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oa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os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opene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Signe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2110</wp:posOffset>
                </wp:positionH>
                <wp:positionV relativeFrom="page">
                  <wp:posOffset>5146675</wp:posOffset>
                </wp:positionV>
                <wp:extent cx="2859405" cy="43554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35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96"/>
                              <w:gridCol w:w="496"/>
                              <w:gridCol w:w="496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Week 10 Term 1 – Group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455295" cy="38227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295" cy="382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Long  ‘o ‘sou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goe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know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blow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coa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low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to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going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roa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mos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opene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</w:rPr>
                                    <w:t>Signe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42.95pt;mso-wrap-distance-left:9pt;mso-wrap-distance-right:9pt;mso-wrap-distance-top:0pt;mso-wrap-distance-bottom:0pt;margin-top:405.25pt;mso-position-vertical-relative:page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96"/>
                        <w:gridCol w:w="496"/>
                        <w:gridCol w:w="496"/>
                        <w:gridCol w:w="497"/>
                      </w:tblGrid>
                      <w:tr>
                        <w:trPr/>
                        <w:tc>
                          <w:tcPr>
                            <w:tcW w:w="45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Week 10 Term 1 – Group 1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drawing>
                                <wp:inline distT="0" distB="0" distL="0" distR="0">
                                  <wp:extent cx="455295" cy="3822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ong  ‘o ‘sou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oes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know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blow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a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ow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oe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oing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oa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os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opene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Signe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5146675</wp:posOffset>
                </wp:positionV>
                <wp:extent cx="2859405" cy="43554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35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96"/>
                              <w:gridCol w:w="496"/>
                              <w:gridCol w:w="496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Week 10 Term 1 – Group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455295" cy="38227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295" cy="382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Long  ‘o ‘sou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goe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know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blow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coa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low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to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going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roa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mos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opene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</w:rPr>
                                    <w:t>Signe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42.95pt;mso-wrap-distance-left:9pt;mso-wrap-distance-right:0pt;mso-wrap-distance-top:0pt;mso-wrap-distance-bottom:0pt;margin-top:405.25pt;mso-position-vertical-relative:page;margin-left:20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96"/>
                        <w:gridCol w:w="496"/>
                        <w:gridCol w:w="496"/>
                        <w:gridCol w:w="497"/>
                      </w:tblGrid>
                      <w:tr>
                        <w:trPr/>
                        <w:tc>
                          <w:tcPr>
                            <w:tcW w:w="45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Week 10 Term 1 – Group 1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drawing>
                                <wp:inline distT="0" distB="0" distL="0" distR="0">
                                  <wp:extent cx="455295" cy="3822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ong  ‘o ‘sou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oes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know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blow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a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ow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oe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oing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oa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os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opene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Signe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2:41:00Z</dcterms:created>
  <dc:creator>Ministry of Education</dc:creator>
  <dc:description/>
  <cp:keywords/>
  <dc:language>en-US</dc:language>
  <cp:lastModifiedBy>Ministry of Education</cp:lastModifiedBy>
  <dcterms:modified xsi:type="dcterms:W3CDTF">2011-01-01T22:44:00Z</dcterms:modified>
  <cp:revision>1</cp:revision>
  <dc:subject/>
  <dc:title>Week 10 Term 1 – Group 1</dc:title>
</cp:coreProperties>
</file>