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6 Term 4– Group 1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igh, ei, y’ soun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igh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ligh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240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ith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r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Ju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righ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right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ight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  <w:t xml:space="preserve">   </w:t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6 Term 4– Group 1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igh, ei, y’ soun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igh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ligh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240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ith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r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Ju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righ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right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ight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6 Term 4– Group 1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igh, ei, y’ soun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igh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ligh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240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ith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r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Ju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righ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right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ight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6 Term 4– Group 1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igh, ei, y’ soun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igh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ligh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240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ith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r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Ju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righ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right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ight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284" w:footer="0" w:bottom="42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3:17:00Z</dcterms:created>
  <dc:creator>Ministry of Education</dc:creator>
  <dc:description/>
  <cp:keywords/>
  <dc:language>en-US</dc:language>
  <cp:lastModifiedBy>Ministry of Education</cp:lastModifiedBy>
  <dcterms:modified xsi:type="dcterms:W3CDTF">2011-10-07T23:20:00Z</dcterms:modified>
  <cp:revision>1</cp:revision>
  <dc:subject/>
  <dc:title>Week 6 Term 4– Group 1</dc:title>
</cp:coreProperties>
</file>