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th, w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wharf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sp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e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eat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ea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a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y’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th, w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wharf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sp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e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eat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ea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a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y’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th, w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wharf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sp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e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eat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ea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a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y’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0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th, w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wharf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sp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e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eat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ea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a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y’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0:42:00Z</dcterms:created>
  <dc:creator>Ministry of Education</dc:creator>
  <dc:description/>
  <cp:keywords/>
  <dc:language>en-US</dc:language>
  <cp:lastModifiedBy>Ministry of Education</cp:lastModifiedBy>
  <dcterms:modified xsi:type="dcterms:W3CDTF">2011-04-16T00:43:00Z</dcterms:modified>
  <cp:revision>1</cp:revision>
  <dc:subject/>
  <dc:title>Week 10 Term 2– Group 2</dc:title>
</cp:coreProperties>
</file>