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5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tw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ce-crea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app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nybod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u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lie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on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5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tw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ce-crea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app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nybod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u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lie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on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5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tw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ce-crea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app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nybod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u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lie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on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eek 5 Term 1 – Group 2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ong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tw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ce-crea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app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nybod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u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lie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t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veryon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25:00Z</dcterms:created>
  <dc:creator>Ministry of Education</dc:creator>
  <dc:description/>
  <cp:keywords/>
  <dc:language>en-US</dc:language>
  <cp:lastModifiedBy>Ministry of Education</cp:lastModifiedBy>
  <dcterms:modified xsi:type="dcterms:W3CDTF">2010-12-31T21:28:00Z</dcterms:modified>
  <cp:revision>1</cp:revision>
  <dc:subject/>
  <dc:title>Week 5 Term 1 – Group 2</dc:title>
</cp:coreProperties>
</file>