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8 Term 2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</w:rPr>
              <w:t>lt, lf, lk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talk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hal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il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il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ul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ul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bul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faul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ha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a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8 Term 2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</w:rPr>
              <w:t>lt, lf, lk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talk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hal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il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il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ul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ul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bul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faul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ha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a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8 Term 2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</w:rPr>
              <w:t>lt, lf, lk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talk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hal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il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il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ul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ul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bul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faul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ha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a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8 Term 2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</w:rPr>
              <w:t>lt, lf, lk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talk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hal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il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il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ul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ul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bul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faul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ha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a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0:22:00Z</dcterms:created>
  <dc:creator>Ministry of Education</dc:creator>
  <dc:description/>
  <cp:keywords/>
  <dc:language>en-US</dc:language>
  <cp:lastModifiedBy>Ministry of Education</cp:lastModifiedBy>
  <dcterms:modified xsi:type="dcterms:W3CDTF">2011-04-16T00:25:00Z</dcterms:modified>
  <cp:revision>1</cp:revision>
  <dc:subject/>
  <dc:title>Week 8 Term 2– Group 2</dc:title>
</cp:coreProperties>
</file>