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7 Term 4– Group 2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ort &amp; long ‘oo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ushio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oodby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udd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ctopu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oolle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irewoo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ish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ouldn’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ouldn’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uldn'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7 Term 4– Group 2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ort &amp; long ‘oo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ushio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oodby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udd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ctopu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oolle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irewoo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ish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ouldn’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ouldn’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uldn'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7 Term 4– Group 2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ort &amp; long ‘oo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ushio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oodby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udd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ctopu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oolle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irewoo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ish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ouldn’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ouldn’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uldn'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7 Term 4– Group 2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ort &amp; long ‘oo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ushio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oodby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udd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ctopu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oolle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irewoo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ish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ouldn’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ouldn’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uldn'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33:00Z</dcterms:created>
  <dc:creator>Ministry of Education</dc:creator>
  <dc:description/>
  <cp:keywords/>
  <dc:language>en-US</dc:language>
  <cp:lastModifiedBy>Ministry of Education</cp:lastModifiedBy>
  <dcterms:modified xsi:type="dcterms:W3CDTF">2011-10-07T23:36:00Z</dcterms:modified>
  <cp:revision>1</cp:revision>
  <dc:subject/>
  <dc:title>Week 7 Term 4– Group 2</dc:title>
</cp:coreProperties>
</file>