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ek 10 Term 1 Group 3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  <w:t>Look for the long ‘o’ sounds</w:t>
            </w:r>
          </w:p>
          <w:p>
            <w:pPr>
              <w:pStyle w:val="Normal"/>
              <w:jc w:val="center"/>
              <w:rPr>
                <w:rFonts w:ascii="aaaiight!;Times New Roman" w:hAnsi="aaaiight!;Times New Roman" w:cs="aaaiight!;Times New Roman"/>
                <w:sz w:val="32"/>
              </w:rPr>
            </w:pPr>
            <w:r>
              <w:rPr>
                <w:rFonts w:cs="Handwriting - Dakota" w:ascii="Handwriting - Dakota" w:hAnsi="Handwriting - Dakota"/>
                <w:b/>
                <w:i/>
                <w:sz w:val="28"/>
              </w:rPr>
              <w:t>o    oa   oe  ow    o_e  ew</w:t>
            </w:r>
            <w:r>
              <w:rPr>
                <w:rFonts w:cs="Handwriting - Dakota" w:ascii="Handwriting - Dakota" w:hAnsi="Handwriting - Dakota"/>
                <w:b/>
                <w:i/>
                <w:sz w:val="32"/>
              </w:rPr>
              <w:t xml:space="preserve"> </w:t>
            </w:r>
          </w:p>
        </w:tc>
      </w:tr>
      <w:tr>
        <w:trPr>
          <w:trHeight w:val="6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aiight!;Times New Roman" w:hAnsi="aaaiight!;Times New Roman" w:cs="aaaiight!;Times New Roman"/>
                <w:sz w:val="4"/>
              </w:rPr>
            </w:pPr>
            <w:r>
              <w:rPr>
                <w:rFonts w:cs="aaaiight!;Times New Roman" w:ascii="aaaiight!;Times New Roman" w:hAnsi="aaaiight!;Times New Roman"/>
                <w:sz w:val="4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61010</wp:posOffset>
                  </wp:positionH>
                  <wp:positionV relativeFrom="paragraph">
                    <wp:posOffset>80645</wp:posOffset>
                  </wp:positionV>
                  <wp:extent cx="973455" cy="3568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140" r="-5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asta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overal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torin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though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pefu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othe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clothing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ot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loba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tatoe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igne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4"/>
          <w:lang w:bidi="en-US"/>
        </w:rPr>
      </w:pPr>
      <w:r>
        <w:rPr>
          <w:lang w:bidi="en-US"/>
        </w:rPr>
        <w:t xml:space="preserve">  </w:t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ek 10 Term 1 Group 3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</w:rPr>
            </w:pPr>
            <w:r>
              <w:rPr>
                <w:rFonts w:cs="Arial Narrow" w:ascii="Arial Narrow" w:hAnsi="Arial Narrow"/>
                <w:i/>
                <w:sz w:val="28"/>
              </w:rPr>
              <w:t>Look for the long ‘o’ sounds</w:t>
            </w:r>
          </w:p>
          <w:p>
            <w:pPr>
              <w:pStyle w:val="Normal"/>
              <w:jc w:val="center"/>
              <w:rPr>
                <w:rFonts w:ascii="aaaiight!;Times New Roman" w:hAnsi="aaaiight!;Times New Roman" w:cs="aaaiight!;Times New Roman"/>
                <w:sz w:val="32"/>
              </w:rPr>
            </w:pPr>
            <w:r>
              <w:rPr>
                <w:rFonts w:cs="Handwriting - Dakota" w:ascii="Handwriting - Dakota" w:hAnsi="Handwriting - Dakota"/>
                <w:b/>
                <w:i/>
                <w:sz w:val="28"/>
              </w:rPr>
              <w:t>o    oa   oe  ow    o_e  ew</w:t>
            </w:r>
            <w:r>
              <w:rPr>
                <w:rFonts w:cs="Handwriting - Dakota" w:ascii="Handwriting - Dakota" w:hAnsi="Handwriting - Dakota"/>
                <w:b/>
                <w:i/>
                <w:sz w:val="32"/>
              </w:rPr>
              <w:t xml:space="preserve"> </w:t>
            </w:r>
          </w:p>
        </w:tc>
      </w:tr>
      <w:tr>
        <w:trPr>
          <w:trHeight w:val="6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aiight!;Times New Roman" w:hAnsi="aaaiight!;Times New Roman" w:cs="aaaiight!;Times New Roman"/>
                <w:sz w:val="4"/>
              </w:rPr>
            </w:pPr>
            <w:r>
              <w:rPr>
                <w:rFonts w:cs="aaaiight!;Times New Roman" w:ascii="aaaiight!;Times New Roman" w:hAnsi="aaaiight!;Times New Roman"/>
                <w:sz w:val="4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61010</wp:posOffset>
                  </wp:positionH>
                  <wp:positionV relativeFrom="paragraph">
                    <wp:posOffset>80645</wp:posOffset>
                  </wp:positionV>
                  <wp:extent cx="973455" cy="3568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140" r="-5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asta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overal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torin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though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pefu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othe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clothing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ot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loba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tatoe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i/>
                <w:sz w:val="36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igne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86810</wp:posOffset>
                </wp:positionH>
                <wp:positionV relativeFrom="page">
                  <wp:posOffset>5603875</wp:posOffset>
                </wp:positionV>
                <wp:extent cx="2859405" cy="44011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440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96"/>
                              <w:gridCol w:w="496"/>
                              <w:gridCol w:w="496"/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Week 10 Term 1 Group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8"/>
                                    </w:rPr>
                                    <w:t>Look for the long ‘o’ sound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aaiight!;Times New Roman" w:hAnsi="aaaiight!;Times New Roman" w:cs="aaaiight!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andwriting - Dakota" w:ascii="Handwriting - Dakota" w:hAnsi="Handwriting - Dakota"/>
                                      <w:b/>
                                      <w:i/>
                                      <w:sz w:val="28"/>
                                    </w:rPr>
                                    <w:t>o    oa   oe  ow    o_e  ew</w:t>
                                  </w:r>
                                  <w:r>
                                    <w:rPr>
                                      <w:rFonts w:cs="Handwriting - Dakota" w:ascii="Handwriting - Dakota" w:hAnsi="Handwriting - Dakota"/>
                                      <w:b/>
                                      <w:i/>
                                      <w:sz w:val="3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aaiight!;Times New Roman" w:hAnsi="aaaiight!;Times New Roman" w:cs="aaaiight!;Times New Roman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aaiight!;Times New Roman" w:ascii="aaaiight!;Times New Roman" w:hAnsi="aaaiight!;Times New Roman"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973455" cy="35687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1" t="-140" r="-51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3455" cy="356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4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4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4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4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coastal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motoring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although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hopeful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clothes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 xml:space="preserve">clothing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vote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global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potatoes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igned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346.55pt;mso-wrap-distance-left:9pt;mso-wrap-distance-right:9pt;mso-wrap-distance-top:0pt;mso-wrap-distance-bottom:0pt;margin-top:441.25pt;mso-position-vertical-relative:page;margin-left:290.3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96"/>
                        <w:gridCol w:w="496"/>
                        <w:gridCol w:w="496"/>
                        <w:gridCol w:w="497"/>
                      </w:tblGrid>
                      <w:tr>
                        <w:trPr/>
                        <w:tc>
                          <w:tcPr>
                            <w:tcW w:w="45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Week 10 Term 1 Group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8"/>
                              </w:rPr>
                              <w:t>Look for the long ‘o’ soun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aaiight!;Times New Roman" w:hAnsi="aaaiight!;Times New Roman" w:cs="aaaiight!;Times New Roman"/>
                                <w:sz w:val="32"/>
                              </w:rPr>
                            </w:pPr>
                            <w:r>
                              <w:rPr>
                                <w:rFonts w:cs="Handwriting - Dakota" w:ascii="Handwriting - Dakota" w:hAnsi="Handwriting - Dakota"/>
                                <w:b/>
                                <w:i/>
                                <w:sz w:val="28"/>
                              </w:rPr>
                              <w:t>o    oa   oe  ow    o_e  ew</w:t>
                            </w:r>
                            <w:r>
                              <w:rPr>
                                <w:rFonts w:cs="Handwriting - Dakota" w:ascii="Handwriting - Dakota" w:hAnsi="Handwriting - Dakota"/>
                                <w:b/>
                                <w:i/>
                                <w:sz w:val="3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aaiight!;Times New Roman" w:hAnsi="aaaiight!;Times New Roman" w:cs="aaaiight!;Times New Roman"/>
                                <w:sz w:val="4"/>
                              </w:rPr>
                            </w:pPr>
                            <w:r>
                              <w:rPr>
                                <w:rFonts w:cs="aaaiight!;Times New Roman" w:ascii="aaaiight!;Times New Roman" w:hAnsi="aaaiight!;Times New Roman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973455" cy="35687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1" t="-140" r="-51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oastal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motoring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although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hopeful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lothes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 xml:space="preserve">clothing 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vote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global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otatoes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igned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01110</wp:posOffset>
                </wp:positionH>
                <wp:positionV relativeFrom="paragraph">
                  <wp:posOffset>-93980</wp:posOffset>
                </wp:positionV>
                <wp:extent cx="2859405" cy="46431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464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96"/>
                              <w:gridCol w:w="496"/>
                              <w:gridCol w:w="496"/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Week 10 Term 1 Group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8"/>
                                    </w:rPr>
                                    <w:t>Look for the long ‘o’ sound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aaiight!;Times New Roman" w:hAnsi="aaaiight!;Times New Roman" w:cs="aaaiight!;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andwriting - Dakota" w:ascii="Handwriting - Dakota" w:hAnsi="Handwriting - Dakota"/>
                                      <w:b/>
                                      <w:i/>
                                      <w:sz w:val="28"/>
                                    </w:rPr>
                                    <w:t>o    oa   oe  ow    o_e  ew</w:t>
                                  </w:r>
                                  <w:r>
                                    <w:rPr>
                                      <w:rFonts w:cs="Handwriting - Dakota" w:ascii="Handwriting - Dakota" w:hAnsi="Handwriting - Dakota"/>
                                      <w:b/>
                                      <w:i/>
                                      <w:sz w:val="3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aaiight!;Times New Roman" w:hAnsi="aaaiight!;Times New Roman" w:cs="aaaiight!;Times New Roman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aaiight!;Times New Roman" w:ascii="aaaiight!;Times New Roman" w:hAnsi="aaaiight!;Times New Roman"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973455" cy="356870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1" t="-140" r="-51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3455" cy="356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4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4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4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4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coastal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28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motoring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although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hopeful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clothes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 xml:space="preserve">clothing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vote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global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potatoes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Signed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365.6pt;mso-wrap-distance-left:9pt;mso-wrap-distance-right:9pt;mso-wrap-distance-top:0pt;mso-wrap-distance-bottom:0pt;margin-top:-7.4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96"/>
                        <w:gridCol w:w="496"/>
                        <w:gridCol w:w="496"/>
                        <w:gridCol w:w="497"/>
                      </w:tblGrid>
                      <w:tr>
                        <w:trPr/>
                        <w:tc>
                          <w:tcPr>
                            <w:tcW w:w="45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Week 10 Term 1 Group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8"/>
                              </w:rPr>
                              <w:t>Look for the long ‘o’ soun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aaiight!;Times New Roman" w:hAnsi="aaaiight!;Times New Roman" w:cs="aaaiight!;Times New Roman"/>
                                <w:sz w:val="32"/>
                              </w:rPr>
                            </w:pPr>
                            <w:r>
                              <w:rPr>
                                <w:rFonts w:cs="Handwriting - Dakota" w:ascii="Handwriting - Dakota" w:hAnsi="Handwriting - Dakota"/>
                                <w:b/>
                                <w:i/>
                                <w:sz w:val="28"/>
                              </w:rPr>
                              <w:t>o    oa   oe  ow    o_e  ew</w:t>
                            </w:r>
                            <w:r>
                              <w:rPr>
                                <w:rFonts w:cs="Handwriting - Dakota" w:ascii="Handwriting - Dakota" w:hAnsi="Handwriting - Dakota"/>
                                <w:b/>
                                <w:i/>
                                <w:sz w:val="3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aaiight!;Times New Roman" w:hAnsi="aaaiight!;Times New Roman" w:cs="aaaiight!;Times New Roman"/>
                                <w:sz w:val="4"/>
                              </w:rPr>
                            </w:pPr>
                            <w:r>
                              <w:rPr>
                                <w:rFonts w:cs="aaaiight!;Times New Roman" w:ascii="aaaiight!;Times New Roman" w:hAnsi="aaaiight!;Times New Roman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973455" cy="35687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1" t="-140" r="-51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oastal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8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motoring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although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hopeful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lothes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 xml:space="preserve">clothing 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vote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global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potatoes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Signed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lang w:bidi="en-US"/>
        </w:rPr>
        <w:t xml:space="preserve"> </w:t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lang w:bidi="en-US"/>
        </w:rPr>
        <w:t xml:space="preserve">  </w:t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p>
      <w:pPr>
        <w:pStyle w:val="Normal"/>
        <w:rPr>
          <w:sz w:val="4"/>
          <w:lang w:bidi="en-US"/>
        </w:rPr>
      </w:pPr>
      <w:r>
        <w:rPr>
          <w:sz w:val="4"/>
          <w:lang w:bidi="en-US"/>
        </w:rPr>
      </w:r>
    </w:p>
    <w:sectPr>
      <w:type w:val="nextPage"/>
      <w:pgSz w:w="11906" w:h="16838"/>
      <w:pgMar w:left="624" w:right="624" w:gutter="0" w:header="0" w:top="284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  <w:font w:name="Handwriting - Dakota">
    <w:charset w:val="00"/>
    <w:family w:val="auto"/>
    <w:pitch w:val="variable"/>
  </w:font>
  <w:font w:name="aaaiight!">
    <w:altName w:val="Times New Roman"/>
    <w:charset w:val="00"/>
    <w:family w:val="auto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image" Target="media/image1.pct"/><Relationship Id="rId7" Type="http://schemas.openxmlformats.org/officeDocument/2006/relationships/image" Target="media/image1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22:53:00Z</dcterms:created>
  <dc:creator>Ministry of Education</dc:creator>
  <dc:description/>
  <cp:keywords/>
  <dc:language>en-US</dc:language>
  <cp:lastModifiedBy>Ministry of Education</cp:lastModifiedBy>
  <dcterms:modified xsi:type="dcterms:W3CDTF">2011-01-01T22:57:00Z</dcterms:modified>
  <cp:revision>2</cp:revision>
  <dc:subject/>
  <dc:title>Week 10 Term 1 Group 3</dc:title>
</cp:coreProperties>
</file>