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2 Term 2 – Group 3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k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kilometr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olou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olourfu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ccurat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echnolog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ucki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ountr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ecklac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kaya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agica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  <w:t xml:space="preserve">   </w:t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sz w:val="4"/>
          <w:lang w:bidi="en-US"/>
        </w:rPr>
      </w:pPr>
      <w:r>
        <w:rPr>
          <w:rFonts w:eastAsia="Comic Sans MS" w:cs="Comic Sans MS" w:ascii="Comic Sans MS" w:hAnsi="Comic Sans MS"/>
          <w:b/>
          <w:sz w:val="4"/>
          <w:lang w:bidi="en-US"/>
        </w:rPr>
        <w:t xml:space="preserve"> </w:t>
      </w:r>
      <w:r>
        <w:rPr>
          <w:b/>
          <w:sz w:val="4"/>
          <w:lang w:bidi="en-US"/>
        </w:rPr>
        <w:t xml:space="preserve">   </w:t>
      </w:r>
    </w:p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2 Term 2 – Group 3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k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kilometr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olou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olourfu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ccurat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echnolog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ucki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ountr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ecklac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kaya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agica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2 Term 2 – Group 3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k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kilometr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olou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olourfu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ccurat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echnolog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ucki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ountr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ecklac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kaya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agica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2 Term 2 – Group 3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k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kilometr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olou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olourfu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ccurat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echnolog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ucki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ountr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ecklac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kaya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agica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284" w:footer="0" w:bottom="42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6:44:00Z</dcterms:created>
  <dc:creator>Ministry of Education</dc:creator>
  <dc:description/>
  <cp:keywords/>
  <dc:language>en-US</dc:language>
  <cp:lastModifiedBy>Ministry of Education</cp:lastModifiedBy>
  <dcterms:modified xsi:type="dcterms:W3CDTF">2011-04-15T06:46:00Z</dcterms:modified>
  <cp:revision>1</cp:revision>
  <dc:subject/>
  <dc:title>Week 2 Term 2 – Group 3</dc:title>
</cp:coreProperties>
</file>