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i, oy’ 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ono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istu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isturi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i, oy’ 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ono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istu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isturi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i, oy’ 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ono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istu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isturi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i, oy’ 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ono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istu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isturi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04:00Z</dcterms:created>
  <dc:creator>Ministry of Education</dc:creator>
  <dc:description/>
  <cp:keywords/>
  <dc:language>en-US</dc:language>
  <cp:lastModifiedBy>Ministry of Education</cp:lastModifiedBy>
  <dcterms:modified xsi:type="dcterms:W3CDTF">2011-10-07T23:06:00Z</dcterms:modified>
  <cp:revision>1</cp:revision>
  <dc:subject/>
  <dc:title>Week 3 Term 4– Group 3</dc:title>
</cp:coreProperties>
</file>