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Final nt, nd, n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epen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o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si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i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consis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Final nt, nd, n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epen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o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si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i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consis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Final nt, nd, n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epen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o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si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i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consis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Final nt, nd, n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epen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prove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si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id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stan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consis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u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04:00Z</dcterms:created>
  <dc:creator>Ministry of Education</dc:creator>
  <dc:description/>
  <cp:keywords/>
  <dc:language>en-US</dc:language>
  <cp:lastModifiedBy>Ministry of Education</cp:lastModifiedBy>
  <dcterms:modified xsi:type="dcterms:W3CDTF">2011-04-16T00:11:00Z</dcterms:modified>
  <cp:revision>1</cp:revision>
  <dc:subject/>
  <dc:title>Week 6 Term 2 – Group 3</dc:title>
</cp:coreProperties>
</file>