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9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o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orr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t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ll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pe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tat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tob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pe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llow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vemb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lang w:bidi="en-US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9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o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orr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t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ll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pe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tat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tob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pe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llow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vemb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9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o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orr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t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ll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pe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tat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tob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pe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llow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vemb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9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o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orr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t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ll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pe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tat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tob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pe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llow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vemb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2:49:00Z</dcterms:created>
  <dc:creator>Ministry of Education</dc:creator>
  <dc:description/>
  <cp:keywords/>
  <dc:language>en-US</dc:language>
  <cp:lastModifiedBy>Ministry of Education</cp:lastModifiedBy>
  <dcterms:modified xsi:type="dcterms:W3CDTF">2011-01-01T22:52:00Z</dcterms:modified>
  <cp:revision>2</cp:revision>
  <dc:subject/>
  <dc:title>Week 6 Term 2 – Group 3</dc:title>
</cp:coreProperties>
</file>