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dle Homework – T1, Wk 3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650"/>
      </w:tblGrid>
      <w:tr>
        <w:trPr/>
        <w:tc>
          <w:tcPr>
            <w:tcW w:w="10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i/>
                <w:i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</w:rPr>
              <w:t>– Rewrite these sentences in your book (carefully, and in your neatest handwriting), inserting the CORRECT missing word.</w:t>
            </w:r>
            <w:r>
              <w:rPr>
                <w:rFonts w:cs="Century Gothic" w:ascii="Century Gothic" w:hAnsi="Century Gothic"/>
                <w:i/>
                <w:color w:val="FFFFFF"/>
                <w:sz w:val="28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1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</w:t>
            </w:r>
          </w:p>
        </w:tc>
        <w:tc>
          <w:tcPr>
            <w:tcW w:w="9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You and ____ are going to the movies tomorrow.</w:t>
            </w:r>
          </w:p>
        </w:tc>
      </w:tr>
      <w:tr>
        <w:trPr>
          <w:trHeight w:val="580" w:hRule="atLeast"/>
        </w:trPr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</w:rPr>
              <w:t>Come with Mum and _______ to the beach!</w:t>
            </w:r>
          </w:p>
        </w:tc>
      </w:tr>
      <w:tr>
        <w:trPr>
          <w:trHeight w:val="580" w:hRule="atLeast"/>
        </w:trPr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en and ____ play on the same soccer team.</w:t>
            </w:r>
          </w:p>
        </w:tc>
      </w:tr>
      <w:tr>
        <w:trPr>
          <w:trHeight w:val="580" w:hRule="atLeast"/>
        </w:trPr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My sister and ____ LOVE hokey-pokey ice-cream! </w:t>
            </w:r>
          </w:p>
        </w:tc>
      </w:tr>
      <w:tr>
        <w:trPr>
          <w:trHeight w:val="580" w:hRule="atLeast"/>
        </w:trPr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is cake is just for you and ____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89"/>
      </w:tblGrid>
      <w:tr>
        <w:trPr/>
        <w:tc>
          <w:tcPr>
            <w:tcW w:w="107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 </w:t>
            </w:r>
            <w:r>
              <w:rPr>
                <w:rFonts w:cs="Century Gothic" w:ascii="Century Gothic" w:hAnsi="Century Gothic"/>
                <w:color w:val="FFFFFF"/>
              </w:rPr>
              <w:t>–  Make sure you read every night for at least 15 minutes.</w:t>
            </w:r>
          </w:p>
        </w:tc>
      </w:tr>
      <w:tr>
        <w:trPr>
          <w:trHeight w:val="326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30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>– Is it likely?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BASIC FACTS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Can you sort out the sentences below?  Are they </w:t>
            </w:r>
            <w:r>
              <w:rPr>
                <w:rFonts w:cs="Century Gothic" w:ascii="Century Gothic" w:hAnsi="Century Gothic"/>
                <w:b/>
                <w:sz w:val="28"/>
              </w:rPr>
              <w:t xml:space="preserve">LIKELY </w:t>
            </w:r>
            <w:r>
              <w:rPr>
                <w:rFonts w:cs="Century Gothic" w:ascii="Century Gothic" w:hAnsi="Century Gothic"/>
                <w:sz w:val="28"/>
              </w:rPr>
              <w:t xml:space="preserve">or </w:t>
            </w:r>
            <w:r>
              <w:rPr>
                <w:rFonts w:cs="Century Gothic" w:ascii="Century Gothic" w:hAnsi="Century Gothic"/>
                <w:b/>
                <w:sz w:val="28"/>
              </w:rPr>
              <w:t>UNLIKELY</w:t>
            </w:r>
            <w:r>
              <w:rPr>
                <w:rFonts w:cs="Century Gothic" w:ascii="Century Gothic" w:hAnsi="Century Gothic"/>
                <w:sz w:val="28"/>
              </w:rPr>
              <w:t xml:space="preserve"> to happen?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Jellybeans will fall from the sky tomorrow.  ____________________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ext month will be March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softHyphen/>
              <w:softHyphen/>
              <w:softHyphen/>
              <w:softHyphen/>
              <w:softHyphen/>
              <w:softHyphen/>
              <w:softHyphen/>
              <w:t>___________________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You will eat Weet-Bix for breakfast this week.  __________________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You will swim at the beach this week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964565</wp:posOffset>
                      </wp:positionV>
                      <wp:extent cx="68580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05pt;margin-top:75.9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</w:rPr>
              <w:t>Roll a dice.  Write down this number in the square below.  Now write down as many ways as you can think of to make this number.  You could use addition, subtraction, or multiplication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General Knowledge</w:t>
            </w:r>
          </w:p>
        </w:tc>
      </w:tr>
      <w:tr>
        <w:trPr>
          <w:trHeight w:val="280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ich sport has a World Cup that starts in India this week?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o wrote the book, “Winnie The Pooh”?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city in New Zealand is famous for being very windy?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 you match the capital cities (on the top row) to their correct country?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berra</w:t>
              <w:tab/>
              <w:tab/>
              <w:t>London</w:t>
              <w:tab/>
              <w:tab/>
              <w:t>Rome</w:t>
              <w:tab/>
              <w:tab/>
              <w:tab/>
              <w:t>Tokyo</w:t>
              <w:tab/>
              <w:tab/>
              <w:tab/>
              <w:t>Pari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taly</w:t>
              <w:tab/>
              <w:tab/>
              <w:tab/>
              <w:t>Australia</w:t>
              <w:tab/>
              <w:tab/>
              <w:t>France</w:t>
              <w:tab/>
              <w:tab/>
              <w:t>England</w:t>
              <w:tab/>
              <w:tab/>
              <w:t>Japan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3:10:00Z</dcterms:created>
  <dc:creator>Ministry of Education</dc:creator>
  <dc:description/>
  <cp:keywords/>
  <dc:language>en-US</dc:language>
  <cp:lastModifiedBy>Ministry of Education</cp:lastModifiedBy>
  <cp:lastPrinted>2010-06-23T08:52:00Z</cp:lastPrinted>
  <dcterms:modified xsi:type="dcterms:W3CDTF">2011-02-14T23:27:00Z</dcterms:modified>
  <cp:revision>3</cp:revision>
  <dc:subject/>
  <dc:title>Middle Team Homework</dc:title>
</cp:coreProperties>
</file>