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5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LITERACY – Rewrite these sentences in your book (carefully, and in your neatest handwriting), inserting the CORRECT missing word.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i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!PaulMaul" w:hAnsi="!PaulMaul" w:cs="!PaulMaul"/>
              </w:rPr>
            </w:pPr>
            <w:r>
              <w:rPr>
                <w:rFonts w:cs="Century Gothic" w:ascii="Century Gothic" w:hAnsi="Century Gothic"/>
              </w:rPr>
              <w:t>Jane is on the slide over __________________.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 all the children collect _________________ bags from the cloak room?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l of the girls looked after ____________________swimming togs at the beach.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an you put all the soccer balls over ____________________ next to the goalie net? 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 xml:space="preserve">LITERACY  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0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NUMERACY –  Complete the equations to find out Benny Bunny’s favourite foods</w:t>
            </w:r>
          </w:p>
        </w:tc>
      </w:tr>
      <w:tr>
        <w:trPr>
          <w:trHeight w:val="4320" w:hRule="atLeast"/>
        </w:trPr>
        <w:tc>
          <w:tcPr>
            <w:tcW w:w="108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tbl>
            <w:tblPr>
              <w:tblW w:w="10650" w:type="dxa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887"/>
              <w:gridCol w:w="887"/>
              <w:gridCol w:w="887"/>
              <w:gridCol w:w="887"/>
              <w:gridCol w:w="887"/>
              <w:gridCol w:w="888"/>
              <w:gridCol w:w="888"/>
              <w:gridCol w:w="888"/>
              <w:gridCol w:w="888"/>
              <w:gridCol w:w="888"/>
              <w:gridCol w:w="888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s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l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c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a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j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t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o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e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n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k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i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5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4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2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9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14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1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15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1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6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1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8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Century Gothic" w:ascii="Century Gothic" w:hAnsi="Century Gothic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5565</wp:posOffset>
                      </wp:positionV>
                      <wp:extent cx="1704340" cy="1256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FFFF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511935" cy="1155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66" r="-50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1935" cy="1155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2pt;height:98.9pt;mso-wrap-distance-left:9.05pt;mso-wrap-distance-right:9.05pt;mso-wrap-distance-top:0pt;mso-wrap-distance-bottom:0pt;margin-top:5.95pt;mso-position-vertical-relative:text;margin-left:-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</w:rPr>
                              <w:drawing>
                                <wp:inline distT="0" distB="0" distL="0" distR="0">
                                  <wp:extent cx="1511935" cy="1155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66" r="-5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65pt;margin-top:-0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889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0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889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35pt;margin-top:0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 xml:space="preserve">1.   5 – 3 =            2.  18 – 3 =           3.   19 – 4 =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1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.35pt;margin-top:1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7.35pt;margin-top:1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 xml:space="preserve">4.  9 – 1 =              5.  13 -6 =            6.   14 – 8 =      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35pt;margin-top: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 xml:space="preserve">7.  9 – 4 =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</w:rPr>
              <w:t>______   _____   _____   _____   ______   _____   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</w:rPr>
              <w:t>1            2         3         4           5            6           7</w:t>
            </w:r>
          </w:p>
        </w:tc>
      </w:tr>
      <w:tr>
        <w:trPr>
          <w:trHeight w:val="880" w:hRule="atLeast"/>
        </w:trPr>
        <w:tc>
          <w:tcPr>
            <w:tcW w:w="108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444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05pt;margin-top:-0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05pt;margin-top:0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613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05pt;margin-top:0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05pt;margin-top:0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>1.  20 – 6 =              2.  12 – 6 =                3. 20 – 8 =               4.   16 – 6 =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0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0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0593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.0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06135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05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 xml:space="preserve">5.  13 – 9 =              6.  18 – 9 =                7.  19 – 6 =              8.    13 – 7 =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43815</wp:posOffset>
                      </wp:positionV>
                      <wp:extent cx="2286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05pt;margin-top:3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8"/>
              </w:rPr>
              <w:t xml:space="preserve">9.  11 – 6 =     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_____   _____   _____              _____   _____   ______   _____   _____   _____   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</w:rPr>
              <w:t>1             2           3                           4            5             6             7             8            9           10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085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5"/>
      </w:tblGrid>
      <w:tr>
        <w:trPr>
          <w:trHeight w:val="504" w:hRule="atLeast"/>
        </w:trPr>
        <w:tc>
          <w:tcPr>
            <w:tcW w:w="10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Just for fun…</w:t>
            </w:r>
          </w:p>
        </w:tc>
      </w:tr>
      <w:tr>
        <w:trPr>
          <w:trHeight w:val="415" w:hRule="atLeast"/>
        </w:trPr>
        <w:tc>
          <w:tcPr>
            <w:tcW w:w="10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How many words can you make from the word </w:t>
            </w:r>
            <w:r>
              <w:rPr>
                <w:rFonts w:cs="ArialMT;Arial" w:ascii="Century Gothic" w:hAnsi="Century Gothic"/>
                <w:b/>
                <w:szCs w:val="32"/>
                <w:lang w:val="en-US" w:bidi="en-US"/>
              </w:rPr>
              <w:t>rainbow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>.  You can only use each letter once.  (Hint there are 18)   Write them into your book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3:39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2-23T03:39:00Z</dcterms:modified>
  <cp:revision>2</cp:revision>
  <dc:subject/>
  <dc:title>Middle Team Homework</dc:title>
</cp:coreProperties>
</file>