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drawing>
          <wp:anchor behindDoc="0" distT="0" distB="0" distL="114935" distR="114935" simplePos="0" locked="0" layoutInCell="0" allowOverlap="1" relativeHeight="2">
            <wp:simplePos x="0" y="0"/>
            <wp:positionH relativeFrom="column">
              <wp:posOffset>5111750</wp:posOffset>
            </wp:positionH>
            <wp:positionV relativeFrom="paragraph">
              <wp:posOffset>-797560</wp:posOffset>
            </wp:positionV>
            <wp:extent cx="1529080" cy="1714500"/>
            <wp:effectExtent l="0" t="0" r="0" b="0"/>
            <wp:wrapTight wrapText="bothSides">
              <wp:wrapPolygon edited="0">
                <wp:start x="421624" y="0"/>
                <wp:lineTo x="403362" y="6445"/>
                <wp:lineTo x="370505" y="24311"/>
                <wp:lineTo x="310255" y="76372"/>
                <wp:lineTo x="282864" y="102403"/>
                <wp:lineTo x="240807" y="156122"/>
                <wp:lineTo x="209818" y="208183"/>
                <wp:lineTo x="160498" y="234214"/>
                <wp:lineTo x="72856" y="247229"/>
                <wp:lineTo x="27202" y="255395"/>
                <wp:lineTo x="19939" y="265156"/>
                <wp:lineTo x="1678" y="284679"/>
                <wp:lineTo x="-51" y="309052"/>
                <wp:lineTo x="-51" y="313963"/>
                <wp:lineTo x="7141" y="338337"/>
                <wp:lineTo x="21738" y="364367"/>
                <wp:lineTo x="39999" y="390399"/>
                <wp:lineTo x="41866" y="409921"/>
                <wp:lineTo x="47331" y="416429"/>
                <wp:lineTo x="65593" y="418086"/>
                <wp:lineTo x="92985" y="442459"/>
                <wp:lineTo x="116712" y="468491"/>
                <wp:lineTo x="107580" y="572613"/>
                <wp:lineTo x="92985" y="584032"/>
                <wp:lineTo x="105713" y="598644"/>
                <wp:lineTo x="103914" y="603555"/>
                <wp:lineTo x="102116" y="623078"/>
                <wp:lineTo x="89319" y="629585"/>
                <wp:lineTo x="107580" y="650766"/>
                <wp:lineTo x="96651" y="654021"/>
                <wp:lineTo x="114912" y="676798"/>
                <wp:lineTo x="123975" y="702828"/>
                <wp:lineTo x="118579" y="728859"/>
                <wp:lineTo x="171426" y="758143"/>
                <wp:lineTo x="191556" y="758143"/>
                <wp:lineTo x="197021" y="756485"/>
                <wp:lineTo x="200686" y="754889"/>
                <wp:lineTo x="229877" y="735366"/>
                <wp:lineTo x="229877" y="728859"/>
                <wp:lineTo x="427089" y="728859"/>
                <wp:lineTo x="500135" y="722351"/>
                <wp:lineTo x="500135" y="702828"/>
                <wp:lineTo x="512863" y="681647"/>
                <wp:lineTo x="514730" y="644259"/>
                <wp:lineTo x="503731" y="584032"/>
                <wp:lineTo x="492802" y="551494"/>
                <wp:lineTo x="507398" y="543329"/>
                <wp:lineTo x="507398" y="528717"/>
                <wp:lineTo x="485470" y="520552"/>
                <wp:lineTo x="507398" y="501029"/>
                <wp:lineTo x="480005" y="494521"/>
                <wp:lineTo x="494601" y="486417"/>
                <wp:lineTo x="494601" y="479910"/>
                <wp:lineTo x="476409" y="468491"/>
                <wp:lineTo x="489136" y="458729"/>
                <wp:lineTo x="489136" y="450625"/>
                <wp:lineTo x="478138" y="442459"/>
                <wp:lineTo x="507398" y="418086"/>
                <wp:lineTo x="578646" y="411518"/>
                <wp:lineTo x="585909" y="408325"/>
                <wp:lineTo x="562182" y="390399"/>
                <wp:lineTo x="649824" y="341591"/>
                <wp:lineTo x="686347" y="338337"/>
                <wp:lineTo x="700943" y="330233"/>
                <wp:lineTo x="699143" y="312306"/>
                <wp:lineTo x="735667" y="286275"/>
                <wp:lineTo x="752061" y="260245"/>
                <wp:lineTo x="761261" y="237467"/>
                <wp:lineTo x="761261" y="221199"/>
                <wp:lineTo x="759393" y="217945"/>
                <wp:lineTo x="748395" y="208183"/>
                <wp:lineTo x="750262" y="201675"/>
                <wp:lineTo x="691811" y="193571"/>
                <wp:lineTo x="512863" y="182152"/>
                <wp:lineTo x="545788" y="182152"/>
                <wp:lineTo x="585909" y="167541"/>
                <wp:lineTo x="587776" y="144703"/>
                <wp:lineTo x="571313" y="136599"/>
                <wp:lineTo x="543921" y="126837"/>
                <wp:lineTo x="547586" y="112226"/>
                <wp:lineTo x="545788" y="100807"/>
                <wp:lineTo x="529325" y="94299"/>
                <wp:lineTo x="472742" y="78030"/>
                <wp:lineTo x="478138" y="51999"/>
                <wp:lineTo x="474540" y="19460"/>
                <wp:lineTo x="452682" y="3192"/>
                <wp:lineTo x="439885" y="0"/>
                <wp:lineTo x="4216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 t="-285" r="-319" b="-285"/>
                    <a:stretch>
                      <a:fillRect/>
                    </a:stretch>
                  </pic:blipFill>
                  <pic:spPr bwMode="auto">
                    <a:xfrm>
                      <a:off x="0" y="0"/>
                      <a:ext cx="1529080" cy="1714500"/>
                    </a:xfrm>
                    <a:prstGeom prst="rect">
                      <a:avLst/>
                    </a:prstGeom>
                  </pic:spPr>
                </pic:pic>
              </a:graphicData>
            </a:graphic>
          </wp:anchor>
        </w:drawing>
      </w:r>
      <w:r>
        <w:rPr>
          <w:rFonts w:cs="Verdana" w:ascii="Verdana" w:hAnsi="Verdana"/>
        </w:rPr>
        <w:t>Dear Parents / Caregiv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s part of our inquiry learning about </w:t>
      </w:r>
      <w:r>
        <w:rPr>
          <w:rFonts w:cs="Verdana" w:ascii="Verdana" w:hAnsi="Verdana"/>
          <w:b/>
          <w:i/>
        </w:rPr>
        <w:t xml:space="preserve">St Clair:  Scratching Beneath the Surface </w:t>
      </w:r>
      <w:r>
        <w:rPr>
          <w:rFonts w:cs="Verdana" w:ascii="Verdana" w:hAnsi="Verdana"/>
        </w:rPr>
        <w:t xml:space="preserve"> we are planning to take the children on a</w:t>
      </w:r>
    </w:p>
    <w:p>
      <w:pPr>
        <w:pStyle w:val="Normal"/>
        <w:rPr>
          <w:rFonts w:ascii="Verdana" w:hAnsi="Verdana" w:cs="Verdana"/>
        </w:rPr>
      </w:pPr>
      <w:r>
        <w:rPr>
          <w:rFonts w:cs="Verdana" w:ascii="Verdana" w:hAnsi="Verdana"/>
        </w:rPr>
        <w:t xml:space="preserve">visit to the Portobello Aquarium at the beginning of term 2.  This visit </w:t>
      </w:r>
    </w:p>
    <w:p>
      <w:pPr>
        <w:pStyle w:val="Normal"/>
        <w:rPr>
          <w:rFonts w:ascii="Verdana" w:hAnsi="Verdana" w:cs="Verdana"/>
        </w:rPr>
      </w:pPr>
      <w:r>
        <w:rPr>
          <w:rFonts w:cs="Verdana" w:ascii="Verdana" w:hAnsi="Verdana"/>
        </w:rPr>
        <w:t xml:space="preserve">will allow the children to make comparisons between our beach here at St Clair and the shoreline at Portobello and should enable the children to build on their understanding that ‘not all beaches are the sam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ecause the planned activities at Portobello involve being near water (i.e. we are looking in rock pools at low tide), </w:t>
      </w:r>
      <w:r>
        <w:rPr>
          <w:rFonts w:cs="Verdana" w:ascii="Verdana" w:hAnsi="Verdana"/>
          <w:b/>
          <w:i/>
        </w:rPr>
        <w:t>we require permission for your to child to participate</w:t>
      </w:r>
      <w:r>
        <w:rPr>
          <w:rFonts w:cs="Verdana" w:ascii="Verdana" w:hAnsi="Verdana"/>
          <w:b/>
        </w:rPr>
        <w:t xml:space="preserve"> </w:t>
      </w:r>
      <w:r>
        <w:rPr>
          <w:rFonts w:cs="Verdana" w:ascii="Verdana" w:hAnsi="Verdana"/>
        </w:rPr>
        <w:t>as permission for this is not covered by our general excursion permission that you signed earlier in the year.  As with all of our trips, correct safety ratios will be strictly maintained.  Accordingly, to ensure such safety ratios, we will require parent helpers to assist on the day.  As we are trying to minimise the cost of this trip, we are only taking one bus for two classes and due to numbers on the bus, you may be required to take your car down to Portobello.  Details the trips are as follows:</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Rooms 9 &amp; 11 (Mrs Wood, Mrs Marshall &amp; Mrs McKay)</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When:  Wednesday 28</w:t>
      </w:r>
      <w:r>
        <w:rPr>
          <w:rFonts w:cs="Verdana" w:ascii="Verdana" w:hAnsi="Verdana"/>
          <w:vertAlign w:val="superscript"/>
        </w:rPr>
        <w:t>th</w:t>
      </w:r>
      <w:r>
        <w:rPr>
          <w:rFonts w:cs="Verdana" w:ascii="Verdana" w:hAnsi="Verdana"/>
        </w:rPr>
        <w:t xml:space="preserve"> April 2010</w:t>
      </w:r>
    </w:p>
    <w:p>
      <w:pPr>
        <w:pStyle w:val="Normal"/>
        <w:rPr>
          <w:rFonts w:ascii="Verdana" w:hAnsi="Verdana" w:cs="Verdana"/>
        </w:rPr>
      </w:pPr>
      <w:r>
        <w:rPr>
          <w:rFonts w:cs="Verdana" w:ascii="Verdana" w:hAnsi="Verdana"/>
        </w:rPr>
        <w:t>Depart school:  8.45 a.m.  (sharp – in order to catch the low tide)</w:t>
      </w:r>
    </w:p>
    <w:p>
      <w:pPr>
        <w:pStyle w:val="Normal"/>
        <w:rPr>
          <w:rFonts w:ascii="Verdana" w:hAnsi="Verdana" w:cs="Verdana"/>
        </w:rPr>
      </w:pPr>
      <w:r>
        <w:rPr>
          <w:rFonts w:cs="Verdana" w:ascii="Verdana" w:hAnsi="Verdana"/>
        </w:rPr>
        <w:t>Return to school:  By 2.30 p.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Rooms 8 &amp; 10 (Mrs Karl &amp; Mrs French)</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When:  Friday 30</w:t>
      </w:r>
      <w:r>
        <w:rPr>
          <w:rFonts w:cs="Verdana" w:ascii="Verdana" w:hAnsi="Verdana"/>
          <w:vertAlign w:val="superscript"/>
        </w:rPr>
        <w:t>th</w:t>
      </w:r>
      <w:r>
        <w:rPr>
          <w:rFonts w:cs="Verdana" w:ascii="Verdana" w:hAnsi="Verdana"/>
        </w:rPr>
        <w:t xml:space="preserve"> April 2010</w:t>
      </w:r>
    </w:p>
    <w:p>
      <w:pPr>
        <w:pStyle w:val="Normal"/>
        <w:rPr>
          <w:rFonts w:ascii="Verdana" w:hAnsi="Verdana" w:cs="Verdana"/>
        </w:rPr>
      </w:pPr>
      <w:r>
        <w:rPr>
          <w:rFonts w:cs="Verdana" w:ascii="Verdana" w:hAnsi="Verdana"/>
        </w:rPr>
        <w:t>Depart school:  9.05 a.m. (sharp – in order to catch the low tide)</w:t>
      </w:r>
    </w:p>
    <w:p>
      <w:pPr>
        <w:pStyle w:val="Normal"/>
        <w:rPr>
          <w:rFonts w:ascii="Verdana" w:hAnsi="Verdana" w:cs="Verdana"/>
        </w:rPr>
      </w:pPr>
      <w:r>
        <w:rPr>
          <w:rFonts w:cs="Verdana" w:ascii="Verdana" w:hAnsi="Verdana"/>
        </w:rPr>
        <w:t>Return to school:  By 2.30 p.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 xml:space="preserve">What children / adults need to bring:  </w:t>
      </w:r>
    </w:p>
    <w:p>
      <w:pPr>
        <w:pStyle w:val="Normal"/>
        <w:numPr>
          <w:ilvl w:val="0"/>
          <w:numId w:val="2"/>
        </w:numPr>
        <w:rPr>
          <w:rFonts w:ascii="Verdana" w:hAnsi="Verdana" w:cs="Verdana"/>
        </w:rPr>
      </w:pPr>
      <w:r>
        <w:rPr>
          <w:rFonts w:cs="Verdana" w:ascii="Verdana" w:hAnsi="Verdana"/>
        </w:rPr>
        <w:t>Morning tea</w:t>
      </w:r>
    </w:p>
    <w:p>
      <w:pPr>
        <w:pStyle w:val="Normal"/>
        <w:numPr>
          <w:ilvl w:val="0"/>
          <w:numId w:val="2"/>
        </w:numPr>
        <w:rPr>
          <w:rFonts w:ascii="Verdana" w:hAnsi="Verdana" w:cs="Verdana"/>
        </w:rPr>
      </w:pPr>
      <w:r>
        <w:rPr>
          <w:rFonts w:cs="Verdana" w:ascii="Verdana" w:hAnsi="Verdana"/>
        </w:rPr>
        <w:t>Lunch (will be eaten in the Portobello Park)</w:t>
      </w:r>
    </w:p>
    <w:p>
      <w:pPr>
        <w:pStyle w:val="Normal"/>
        <w:numPr>
          <w:ilvl w:val="0"/>
          <w:numId w:val="2"/>
        </w:numPr>
        <w:rPr>
          <w:rFonts w:ascii="Verdana" w:hAnsi="Verdana" w:cs="Verdana"/>
        </w:rPr>
      </w:pPr>
      <w:r>
        <w:rPr>
          <w:rFonts w:cs="Verdana" w:ascii="Verdana" w:hAnsi="Verdana"/>
        </w:rPr>
        <w:t xml:space="preserve">Drink </w:t>
      </w:r>
    </w:p>
    <w:p>
      <w:pPr>
        <w:pStyle w:val="Normal"/>
        <w:numPr>
          <w:ilvl w:val="0"/>
          <w:numId w:val="2"/>
        </w:numPr>
        <w:rPr>
          <w:rFonts w:ascii="Verdana" w:hAnsi="Verdana" w:cs="Verdana"/>
        </w:rPr>
      </w:pPr>
      <w:r>
        <w:rPr>
          <w:rFonts w:cs="Verdana" w:ascii="Verdana" w:hAnsi="Verdana"/>
        </w:rPr>
        <w:t>Warm all-weather clothes</w:t>
      </w:r>
    </w:p>
    <w:p>
      <w:pPr>
        <w:pStyle w:val="Normal"/>
        <w:numPr>
          <w:ilvl w:val="0"/>
          <w:numId w:val="2"/>
        </w:numPr>
        <w:rPr>
          <w:rFonts w:ascii="Verdana" w:hAnsi="Verdana" w:cs="Verdana"/>
        </w:rPr>
      </w:pPr>
      <w:r>
        <w:rPr>
          <w:rFonts w:cs="Verdana" w:ascii="Verdana" w:hAnsi="Verdana"/>
        </w:rPr>
        <w:t>Closed-toe shoes (this is an aquarium health and safety stipulation) – preferably waterproof shoes (or gumboots) for walking on the rocky sh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LEASE DO NOT ORDER A LUNCH FOR YOUR CHILD ON THE DAY OF THEIR TRIP.</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lease complete the permission slip below and return it to your child’s teacher as soon as possible.  If you have any questions regarding this trip, please do not hesitate to contact 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thanks for your support.</w:t>
      </w:r>
    </w:p>
    <w:p>
      <w:pPr>
        <w:pStyle w:val="Normal"/>
        <w:rPr>
          <w:rFonts w:ascii="Verdana" w:hAnsi="Verdana" w:cs="Verdana"/>
        </w:rPr>
      </w:pPr>
      <w:r>
        <w:rPr>
          <w:rFonts w:cs="Verdana" w:ascii="Verdana" w:hAnsi="Verdana"/>
        </w:rPr>
        <w:t>Kind regards</w:t>
      </w:r>
    </w:p>
    <w:p>
      <w:pPr>
        <w:pStyle w:val="Normal"/>
        <w:rPr>
          <w:rFonts w:ascii="Verdana" w:hAnsi="Verdana" w:cs="Verdana"/>
        </w:rPr>
      </w:pPr>
      <w:r>
        <w:rPr>
          <w:rFonts w:cs="Verdana" w:ascii="Verdana" w:hAnsi="Verdana"/>
        </w:rPr>
        <w:t xml:space="preserve">Robyn, Rachel, Carmel, Charlotte and Maxi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 give permission for my child to take part in the Portobello Aquarium trip</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 do not give permission for my child to take part in the Portobello Aquarium trip</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 xml:space="preserve">I am able to assist as a parent helper on the Portobello Aquarium trip </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 am able to take my own car if required</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If I need to take my own car, I can take ________________ (please write a number) of other parents</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Name: ____________________________________</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Parent/Caregiver of: ___________________________________________</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Phone: __________________________  Cell Phone: 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851" w:right="900"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0:27:00Z</dcterms:created>
  <dc:creator>Ministry of Education</dc:creator>
  <dc:description/>
  <cp:keywords/>
  <dc:language>en-US</dc:language>
  <cp:lastModifiedBy>Ministry of Education</cp:lastModifiedBy>
  <cp:lastPrinted>2010-03-30T11:51:00Z</cp:lastPrinted>
  <dcterms:modified xsi:type="dcterms:W3CDTF">2010-03-29T22:57:00Z</dcterms:modified>
  <cp:revision>5</cp:revision>
  <dc:subject/>
  <dc:title>Dear Parents / Caregivers</dc:title>
</cp:coreProperties>
</file>