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rky's Heavy" w:hAnsi="Porky's Heavy" w:cs="Porky's Heavy"/>
          <w:szCs w:val="20"/>
          <w:lang w:val="en-US" w:eastAsia="en-US"/>
        </w:rPr>
      </w:pPr>
      <w:r>
        <w:rPr>
          <w:rFonts w:cs="Porky's Heavy" w:ascii="Porky's Heavy" w:hAnsi="Porky's Heavy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-454660</wp:posOffset>
            </wp:positionV>
            <wp:extent cx="946150" cy="1268730"/>
            <wp:effectExtent l="0" t="0" r="0" b="0"/>
            <wp:wrapTight wrapText="bothSides">
              <wp:wrapPolygon edited="0">
                <wp:start x="648116" y="0"/>
                <wp:lineTo x="639197" y="1314"/>
                <wp:lineTo x="315930" y="84425"/>
                <wp:lineTo x="35829" y="85740"/>
                <wp:lineTo x="37599" y="150134"/>
                <wp:lineTo x="-51" y="167535"/>
                <wp:lineTo x="-51" y="172897"/>
                <wp:lineTo x="10638" y="192979"/>
                <wp:lineTo x="35829" y="257373"/>
                <wp:lineTo x="33991" y="306946"/>
                <wp:lineTo x="57344" y="321716"/>
                <wp:lineTo x="68101" y="321716"/>
                <wp:lineTo x="77088" y="343215"/>
                <wp:lineTo x="77088" y="345845"/>
                <wp:lineTo x="87914" y="364613"/>
                <wp:lineTo x="91454" y="386060"/>
                <wp:lineTo x="71710" y="428955"/>
                <wp:lineTo x="35829" y="435683"/>
                <wp:lineTo x="35829" y="465224"/>
                <wp:lineTo x="272832" y="471852"/>
                <wp:lineTo x="727162" y="471852"/>
                <wp:lineTo x="727162" y="493350"/>
                <wp:lineTo x="287198" y="501393"/>
                <wp:lineTo x="278211" y="514797"/>
                <wp:lineTo x="281819" y="518794"/>
                <wp:lineTo x="441615" y="518794"/>
                <wp:lineTo x="448764" y="518794"/>
                <wp:lineTo x="527810" y="514797"/>
                <wp:lineTo x="736150" y="498711"/>
                <wp:lineTo x="745137" y="446407"/>
                <wp:lineTo x="312389" y="428955"/>
                <wp:lineTo x="166825" y="390106"/>
                <wp:lineTo x="148917" y="386060"/>
                <wp:lineTo x="179420" y="364613"/>
                <wp:lineTo x="342891" y="323032"/>
                <wp:lineTo x="608627" y="321716"/>
                <wp:lineTo x="745137" y="315039"/>
                <wp:lineTo x="745137" y="235874"/>
                <wp:lineTo x="757665" y="214477"/>
                <wp:lineTo x="754057" y="199707"/>
                <wp:lineTo x="750517" y="192979"/>
                <wp:lineTo x="743300" y="150134"/>
                <wp:lineTo x="741528" y="95148"/>
                <wp:lineTo x="734311" y="85740"/>
                <wp:lineTo x="691214" y="64292"/>
                <wp:lineTo x="684065" y="42844"/>
                <wp:lineTo x="673239" y="18715"/>
                <wp:lineTo x="666091" y="6626"/>
                <wp:lineTo x="657103" y="0"/>
                <wp:lineTo x="648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5" r="-31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454660</wp:posOffset>
            </wp:positionV>
            <wp:extent cx="1492885" cy="977265"/>
            <wp:effectExtent l="0" t="0" r="0" b="0"/>
            <wp:wrapTight wrapText="bothSides">
              <wp:wrapPolygon edited="0">
                <wp:start x="-105" y="0"/>
                <wp:lineTo x="-105" y="21434"/>
                <wp:lineTo x="21600" y="21434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ar Parents</w:t>
      </w:r>
    </w:p>
    <w:p>
      <w:pPr>
        <w:pStyle w:val="Normal"/>
        <w:rPr>
          <w:rFonts w:ascii="Porky's Heavy" w:hAnsi="Porky's Heavy" w:cs="Porky's Heavy"/>
        </w:rPr>
      </w:pPr>
      <w:r>
        <w:rPr>
          <w:rFonts w:cs="Porky's Heavy" w:ascii="Porky's Heavy" w:hAnsi="Porky's Heavy"/>
        </w:rPr>
      </w:r>
    </w:p>
    <w:p>
      <w:pPr>
        <w:pStyle w:val="Normal"/>
        <w:jc w:val="center"/>
        <w:rPr>
          <w:rFonts w:ascii="Porky's Heavy" w:hAnsi="Porky's Heavy" w:cs="Porky's Heavy"/>
        </w:rPr>
      </w:pPr>
      <w:r>
        <w:rPr>
          <w:rFonts w:cs="Porky's Heavy" w:ascii="Porky's Heavy" w:hAnsi="Porky's Heavy"/>
        </w:rPr>
        <w:t>IMPORTANT CHANGE OF INFORMATION RE. STARS ON STAGE TICKETS ….</w:t>
      </w:r>
    </w:p>
    <w:p>
      <w:pPr>
        <w:pStyle w:val="Normal"/>
        <w:rPr>
          <w:rFonts w:ascii="Porky's Heavy" w:hAnsi="Porky's Heavy" w:cs="Porky's Heavy"/>
        </w:rPr>
      </w:pPr>
      <w:r>
        <w:rPr>
          <w:rFonts w:cs="Porky's Heavy" w:ascii="Porky's Heavy" w:hAnsi="Porky's Heavy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ease ignore our earlier notice home regarding tickets for Stars on Stage.  Unfortunately we were supplied the incorrect details for obtaining tickets.  The correct details are outlined belo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ckets for Stars on Stage go on sale on Monday 8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August 2011 at Ticket Direct at the Regent Theatre.  They are also available online at </w:t>
      </w:r>
      <w:hyperlink r:id="rId4">
        <w:r>
          <w:rPr>
            <w:rStyle w:val="InternetLink"/>
            <w:rFonts w:cs="Arial Narrow" w:ascii="Arial Narrow" w:hAnsi="Arial Narrow"/>
          </w:rPr>
          <w:t>www.ticketdirect.co.nz</w:t>
        </w:r>
      </w:hyperlink>
      <w:r>
        <w:rPr>
          <w:rFonts w:cs="Arial Narrow" w:ascii="Arial Narrow" w:hAnsi="Arial Narrow"/>
        </w:rPr>
        <w:t xml:space="preserve">.  Prices are $15 per adult and $7 per child.  A small booking fee applies to both methods of payment.  </w:t>
      </w:r>
      <w:r>
        <w:rPr>
          <w:rFonts w:cs="Arial Narrow" w:ascii="Arial Narrow" w:hAnsi="Arial Narrow"/>
          <w:b/>
        </w:rPr>
        <w:t>Please note the change of website address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t Clair School is performing on Monday 2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 xml:space="preserve"> August.  </w:t>
      </w:r>
      <w:r>
        <w:rPr>
          <w:rFonts w:cs="Arial Narrow" w:ascii="Arial Narrow" w:hAnsi="Arial Narrow"/>
          <w:b/>
        </w:rPr>
        <w:t xml:space="preserve">Please note:  you do not need to purchase a ticket for your child if they are performing in Stars on Stage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wishing to attend, we suggest that you book as early as possible as tickets have sold out in previous year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nd regard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 and Roby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Porky's Heavy" w:hAnsi="Porky's Heavy" w:cs="Porky's Heavy"/>
        </w:rPr>
      </w:pPr>
      <w:r>
        <w:rPr>
          <w:rFonts w:cs="Porky's Heavy" w:ascii="Porky's Heavy" w:hAnsi="Porky's Heavy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09" w:right="6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 Heavy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hyperlink" Target="http://www.ticketdirect.co.n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12:00Z</dcterms:created>
  <dc:creator>Ministry of Education</dc:creator>
  <dc:description/>
  <cp:keywords/>
  <dc:language>en-US</dc:language>
  <cp:lastModifiedBy>Ministry of Education</cp:lastModifiedBy>
  <cp:lastPrinted>2011-08-05T10:40:00Z</cp:lastPrinted>
  <dcterms:modified xsi:type="dcterms:W3CDTF">2011-08-05T04:15:00Z</dcterms:modified>
  <cp:revision>3</cp:revision>
  <dc:subject/>
  <dc:title/>
</cp:coreProperties>
</file>