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drawing>
          <wp:anchor behindDoc="0" distT="0" distB="0" distL="114935" distR="114935" simplePos="0" locked="0" layoutInCell="0" allowOverlap="1" relativeHeight="2">
            <wp:simplePos x="0" y="0"/>
            <wp:positionH relativeFrom="column">
              <wp:posOffset>4051935</wp:posOffset>
            </wp:positionH>
            <wp:positionV relativeFrom="paragraph">
              <wp:posOffset>-111760</wp:posOffset>
            </wp:positionV>
            <wp:extent cx="1765300" cy="1549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3" t="-571" r="-503" b="-571"/>
                    <a:stretch>
                      <a:fillRect/>
                    </a:stretch>
                  </pic:blipFill>
                  <pic:spPr bwMode="auto">
                    <a:xfrm>
                      <a:off x="0" y="0"/>
                      <a:ext cx="1765300" cy="1549400"/>
                    </a:xfrm>
                    <a:prstGeom prst="rect">
                      <a:avLst/>
                    </a:prstGeom>
                  </pic:spPr>
                </pic:pic>
              </a:graphicData>
            </a:graphic>
          </wp:anchor>
        </w:drawing>
      </w:r>
      <w:r>
        <w:rPr>
          <w:rFonts w:cs="Arial" w:ascii="Arial" w:hAnsi="Arial"/>
        </w:rPr>
        <w:t>5 February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ar Parents / Caregiv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 may be aware, the middle team are learning about St Clair as part of their inquiry.  Accordingly, we would really like to get our children out into the local area to actually see and experience what we have here.  This means that during the course of the year there will be a number of trips – each trip will have a different focus (i.e. specifically looking at wave formation, or looking at erosion, or how the community uses the area etc).  In terms of safety, we meet safety ratios by having the teacher and teacher aides walking with the children (unless we are near water which changes this substantially), however we would really like it if we could call on extra parent help on short notice on these days.  What this means is that if it is a beautiful day and we decide that today would be a great day to go and look at the types of landforms in our area, then we can just pack up and go, however we would like to be able to ring a few parents on the off-chance that they too might be able to come and join us along the way.  If you are one of those lucky parents who is able to drop what they are doing at very short notice (e.g. you might get a call on the morning of the trip) and would like to join us, could you please complete the form below and return it to your child’s teacher.  (Note:  It doesn’t matter if you put your name down and on the day we ring you, you are unable to come, as we would just continue with a quick ring around – by completing the form you are not committing your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any questions regarding this, please do not hesitate to contact us.</w:t>
      </w:r>
    </w:p>
    <w:p>
      <w:pPr>
        <w:pStyle w:val="Normal"/>
        <w:rPr>
          <w:rFonts w:ascii="Arial" w:hAnsi="Arial" w:cs="Arial"/>
        </w:rPr>
      </w:pPr>
      <w:r>
        <w:rPr>
          <w:rFonts w:cs="Arial" w:ascii="Arial" w:hAnsi="Arial"/>
        </w:rPr>
        <w:t>Many thanks for your support</w:t>
      </w:r>
    </w:p>
    <w:p>
      <w:pPr>
        <w:pStyle w:val="Normal"/>
        <w:rPr>
          <w:rFonts w:ascii="Arial" w:hAnsi="Arial" w:cs="Arial"/>
        </w:rPr>
      </w:pPr>
      <w:r>
        <w:rPr>
          <w:rFonts w:cs="Arial" w:ascii="Arial" w:hAnsi="Arial"/>
        </w:rPr>
        <w:t>Robyn, Maxine, Carmel, Charlotte and Rach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 am willing to be rung at short notice to assist with a walking trip around St Cl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_____________________________________  Phone: 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ebdings" w:hAnsi="Webdings" w:cs="Web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2:22:00Z</dcterms:created>
  <dc:creator>Ministry of Education</dc:creator>
  <dc:description/>
  <cp:keywords/>
  <dc:language>en-US</dc:language>
  <cp:lastModifiedBy>Ministry of Education</cp:lastModifiedBy>
  <dcterms:modified xsi:type="dcterms:W3CDTF">2010-02-04T22:37:00Z</dcterms:modified>
  <cp:revision>1</cp:revision>
  <dc:subject/>
  <dc:title>5 February 2010</dc:title>
</cp:coreProperties>
</file>