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-358775</wp:posOffset>
                </wp:positionV>
                <wp:extent cx="5715000" cy="81153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115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-28.25pt;width:449.95pt;height:638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134"/>
        <w:gridCol w:w="794"/>
        <w:gridCol w:w="1134"/>
        <w:gridCol w:w="794"/>
      </w:tblGrid>
      <w:tr>
        <w:trPr>
          <w:trHeight w:val="53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rm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640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9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TELL YOUR FAMILY STORY - SPEECHES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You are going to tell the class something about your family.  Prepare a short speech about it (between 1 </w:t>
            </w:r>
            <w:r>
              <w:rPr>
                <w:rFonts w:cs="Times New Roman" w:ascii="Times New Roman" w:hAnsi="Times New Roman"/>
                <w:sz w:val="28"/>
              </w:rPr>
              <w:t>½</w:t>
            </w:r>
            <w:r>
              <w:rPr>
                <w:sz w:val="28"/>
              </w:rPr>
              <w:t xml:space="preserve"> - 3 minutes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ings you may want to talk about are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ere they come from, special events, special people, bring something special e.g. photo, object, costume; a family tradition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is is linking into our inquiry and how things change over time so don’t just tell us all the people in your family, their names and their favourite colours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rite you speech onto cue cards and practice each night so you know it well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ITERIA FOR ASSESS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You know your speech we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The speech was interesting and had good inform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The speech was ordered logical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You can use a clear voi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You make eye contact with your audien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You pace your speech (not too fast and not too slow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552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mand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rady Bunch Remaster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rady Bunch Remastered" w:hAnsi="Brady Bunch Remastered" w:cs="Brady Bunch Remastered"/>
        <w:sz w:val="48"/>
      </w:rPr>
    </w:pPr>
    <w:r>
      <w:rPr>
        <w:rFonts w:cs="Brady Bunch Remastered" w:ascii="Brady Bunch Remastered" w:hAnsi="Brady Bunch Remastered"/>
        <w:sz w:val="48"/>
      </w:rPr>
      <w:t>MIDDLE TEAM HOMEWOR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lkboard" w:hAnsi="Chalkboard" w:eastAsia="Times New Roman" w:cs="Chalkboard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manda" w:hAnsi="Amanda" w:cs="Ama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3:14:00Z</dcterms:created>
  <dc:creator>Ministry of Education</dc:creator>
  <dc:description/>
  <cp:keywords/>
  <dc:language>en-US</dc:language>
  <cp:lastModifiedBy>Ministry of Education</cp:lastModifiedBy>
  <cp:lastPrinted>2009-08-18T07:53:00Z</cp:lastPrinted>
  <dcterms:modified xsi:type="dcterms:W3CDTF">2010-10-31T19:55:00Z</dcterms:modified>
  <cp:revision>3</cp:revision>
  <dc:subject/>
  <dc:title>Name:</dc:title>
</cp:coreProperties>
</file>