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715000" cy="3429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ddle Homework – Term 4, Week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iddle Homework – Term 4, Week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5955665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eracy – Information re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information report is made up of different parts. Explain using a whole sentence what each part mea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hea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oss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95pt;height:126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teracy – Information re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 information report is made up of different parts. Explain using a whole sentence what each part mea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t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rodu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head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loss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59436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7573"/>
                            </w:tblGrid>
                            <w:tr>
                              <w:trPr/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Literacy – Make sure you read every night for at least 10 minu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8pt;mso-wrap-distance-left:9.05pt;mso-wrap-distance-right:9.05pt;mso-wrap-distance-top:0pt;mso-wrap-distance-bottom:0pt;margin-top:126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5"/>
                        <w:gridCol w:w="7573"/>
                      </w:tblGrid>
                      <w:tr>
                        <w:trPr/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iteracy – Make sure you read every night for at least 10 minu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6057900" cy="3200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6"/>
                              <w:gridCol w:w="4842"/>
                            </w:tblGrid>
                            <w:tr>
                              <w:trPr/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umeracy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General knowl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5" w:hRule="atLeast"/>
                              </w:trPr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ths with Eg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Black has 3 different kinds of chickens. 2 are Spangles, 2 are Arakanas and 1 is a Rock. How many hens has she got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 all of the chickens lay at the same time, and she finds 3 eggs a day. How many eggs would the hens have laid in one week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6 eggs would sell for $3.50, how much money could Mrs. Black mak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about if all 5 hens laid?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at is the name of Prime Minister of New Zealan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at do you call a female sheep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at “big bird” can be found at the end of the Otago Peninsula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at native bird is on the New Zealand $100 not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52pt;mso-wrap-distance-left:9.05pt;mso-wrap-distance-right:9.05pt;mso-wrap-distance-top:0pt;mso-wrap-distance-bottom:0pt;margin-top:243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6"/>
                        <w:gridCol w:w="4842"/>
                      </w:tblGrid>
                      <w:tr>
                        <w:trPr/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umeracy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neral knowledge</w:t>
                            </w:r>
                          </w:p>
                        </w:tc>
                      </w:tr>
                      <w:tr>
                        <w:trPr>
                          <w:trHeight w:val="4085" w:hRule="atLeast"/>
                        </w:trPr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ths with Eg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Black has 3 different kinds of chickens. 2 are Spangles, 2 are Arakanas and 1 is a Rock. How many hens has she go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all of the chickens lay at the same time, and she finds 3 eggs a day. How many eggs would the hens have laid in one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6 eggs would sell for $3.50, how much money could Mrs. Black ma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bout if all 5 hens laid?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the name of Prime Minister of New Zealan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do you call a female shee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“big bird” can be found at the end of the Otago Peninsul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native bird is on the New Zealand $100 n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282055</wp:posOffset>
                </wp:positionV>
                <wp:extent cx="5952490" cy="2180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ust for fun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ing the letters from this word can you make a Scrabble crosswo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nins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1.7pt;mso-wrap-distance-left:9.05pt;mso-wrap-distance-right:9.05pt;mso-wrap-distance-top:0pt;mso-wrap-distance-bottom:0pt;margin-top:49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ust for fun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sing the letters from this word can you make a Scrabble crossword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eninsu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5:00Z</dcterms:created>
  <dc:creator>Carly</dc:creator>
  <dc:description/>
  <cp:keywords/>
  <dc:language>en-US</dc:language>
  <cp:lastModifiedBy>Ministry of Education</cp:lastModifiedBy>
  <dcterms:modified xsi:type="dcterms:W3CDTF">2010-10-25T08:36:00Z</dcterms:modified>
  <cp:revision>6</cp:revision>
  <dc:subject/>
  <dc:title/>
</cp:coreProperties>
</file>