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7315200</wp:posOffset>
                </wp:positionV>
                <wp:extent cx="3314700" cy="68580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76pt" to="332.95pt,6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502920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39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314700</wp:posOffset>
                </wp:positionV>
                <wp:extent cx="12573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61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4229100</wp:posOffset>
                </wp:positionV>
                <wp:extent cx="228600" cy="1485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333pt;width:17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4457700</wp:posOffset>
                </wp:positionV>
                <wp:extent cx="5715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396pt;margin-top:351pt;width:44.95pt;height:62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4114800</wp:posOffset>
                </wp:positionV>
                <wp:extent cx="986155" cy="800100"/>
                <wp:effectExtent l="7620" t="5080" r="698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800280"/>
                        </a:xfrm>
                        <a:custGeom>
                          <a:avLst/>
                          <a:gdLst>
                            <a:gd name="textAreaLeft" fmla="*/ 122760 w 559080"/>
                            <a:gd name="textAreaRight" fmla="*/ 436320 w 559080"/>
                            <a:gd name="textAreaTop" fmla="*/ 99720 h 453600"/>
                            <a:gd name="textAreaBottom" fmla="*/ 353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225pt;margin-top:324pt;width:77.6pt;height:62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57150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iddle Homework – Term 4, Week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-3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Middle Homework – Term 4, Week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5955665" cy="1609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66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of rea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of reading is an important skill. Read the text below and correct spelling mistakes as well as edit any of the words that you would like to chan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caravan was hour house and hour home it was a real old geepsy wagon with big wheels and nice patterns painted all over it in yellow and read and blew My father said it was at least a hundred and fifty years old many gipsy children he said head bin born in it and head grown up within it’s wooden walls with a hoarse to pull it the old caravan must have wandered four thousands off miles along the rods and lanes of englan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95pt;height:126.7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of rea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of reading is an important skill. Read the text below and correct spelling mistakes as well as edit any of the words that you would like to chan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caravan was hour house and hour home it was a real old geepsy wagon with big wheels and nice patterns painted all over it in yellow and read and blew My father said it was at least a hundred and fifty years old many gipsy children he said head bin born in it and head grown up within it’s wooden walls with a hoarse to pull it the old caravan must have wandered four thousands off miles along the rods and lanes of englan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600200</wp:posOffset>
                </wp:positionV>
                <wp:extent cx="5943600" cy="1371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5"/>
                              <w:gridCol w:w="7573"/>
                            </w:tblGrid>
                            <w:tr>
                              <w:trPr/>
                              <w:tc>
                                <w:tcPr>
                                  <w:tcW w:w="92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Literacy – Make sure you read every night for at least 10 minut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7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7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7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7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08pt;mso-wrap-distance-left:9.05pt;mso-wrap-distance-right:9.05pt;mso-wrap-distance-top:0pt;mso-wrap-distance-bottom:0pt;margin-top:126pt;mso-position-vertical-relative:text;margin-left:-1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2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5"/>
                        <w:gridCol w:w="7573"/>
                      </w:tblGrid>
                      <w:tr>
                        <w:trPr/>
                        <w:tc>
                          <w:tcPr>
                            <w:tcW w:w="92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Literacy – Make sure you read every night for at least 10 minut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7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7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7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7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3086100</wp:posOffset>
                </wp:positionV>
                <wp:extent cx="6057900" cy="29718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6"/>
                              <w:gridCol w:w="4842"/>
                            </w:tblGrid>
                            <w:tr>
                              <w:trPr/>
                              <w:tc>
                                <w:tcPr>
                                  <w:tcW w:w="4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Numeracy- Fractions</w:t>
                                  </w:r>
                                </w:p>
                              </w:tc>
                              <w:tc>
                                <w:tcPr>
                                  <w:tcW w:w="4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5" w:hRule="atLeast"/>
                              </w:trPr>
                              <w:tc>
                                <w:tcPr>
                                  <w:tcW w:w="4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Half of 1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A third of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A quarter of 20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Half of 2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If 7 is half, what is the whole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If 5 is 1 third, what is the whole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If 4 is 1 quarter, what is the whole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34pt;mso-wrap-distance-left:9.05pt;mso-wrap-distance-right:9.05pt;mso-wrap-distance-top:0pt;mso-wrap-distance-bottom:0pt;margin-top:243pt;mso-position-vertical-relative:text;margin-left:-1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2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6"/>
                        <w:gridCol w:w="4842"/>
                      </w:tblGrid>
                      <w:tr>
                        <w:trPr/>
                        <w:tc>
                          <w:tcPr>
                            <w:tcW w:w="4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umeracy- Fractions</w:t>
                            </w:r>
                          </w:p>
                        </w:tc>
                        <w:tc>
                          <w:tcPr>
                            <w:tcW w:w="4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85" w:hRule="atLeast"/>
                        </w:trPr>
                        <w:tc>
                          <w:tcPr>
                            <w:tcW w:w="4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Half of 14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A third of 9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A quarter of 20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Half of 22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If 7 is half, what is the whol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If 5 is 1 third, what is the whol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If 4 is 1 quarter, what is the whol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6053455</wp:posOffset>
                </wp:positionV>
                <wp:extent cx="5952490" cy="24091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Can you make the connection?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Profes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Colo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Vege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City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unt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Sport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rans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89.7pt;mso-wrap-distance-left:9.05pt;mso-wrap-distance-right:9.05pt;mso-wrap-distance-top:0pt;mso-wrap-distance-bottom:0pt;margin-top:476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Can you make the connection?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Pe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Profess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Colou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Vegetab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City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Countr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Sport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ranspo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6286500</wp:posOffset>
                </wp:positionV>
                <wp:extent cx="1485900" cy="2057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Portug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Scarl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Fenc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Penny-farth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Par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Cocker Spani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Pot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Pot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62pt;mso-wrap-distance-left:9.05pt;mso-wrap-distance-right:9.05pt;mso-wrap-distance-top:0pt;mso-wrap-distance-bottom:0pt;margin-top:4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Portuga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Scarle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Fenc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Penny-farth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Pari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Cocker Spanie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Potat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Pott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8955</wp:posOffset>
                </wp:positionH>
                <wp:positionV relativeFrom="paragraph">
                  <wp:posOffset>3310255</wp:posOffset>
                </wp:positionV>
                <wp:extent cx="1266190" cy="8089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Shade fractions of the shapes showing ½, ¼, ¾, or fractions of your choice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260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Shade fractions of the shapes showing ½, ¼, ¾, or fractions of your choice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55:00Z</dcterms:created>
  <dc:creator>Carly</dc:creator>
  <dc:description/>
  <dc:language>en-US</dc:language>
  <cp:lastModifiedBy>Carly</cp:lastModifiedBy>
  <dcterms:modified xsi:type="dcterms:W3CDTF">2010-11-15T06:55:00Z</dcterms:modified>
  <cp:revision>2</cp:revision>
  <dc:subject/>
  <dc:title/>
</cp:coreProperties>
</file>