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 10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4077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 xml:space="preserve">Long and Short ‘oo’ </w:t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f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z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 10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4077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 xml:space="preserve">Long and Short ‘oo’ </w:t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f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z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 10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4077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 xml:space="preserve">Long and Short ‘oo’ </w:t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f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z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 10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4077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 xml:space="preserve">Long and Short ‘oo’ </w:t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f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z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assoonInfa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Ministry of Education</dc:creator>
  <dc:description/>
  <cp:keywords/>
  <dc:language>en-US</dc:language>
  <cp:lastModifiedBy>Ministry of Education</cp:lastModifiedBy>
  <dcterms:modified xsi:type="dcterms:W3CDTF">2012-01-31T22:41:00Z</dcterms:modified>
  <cp:revision>1</cp:revision>
  <dc:subject/>
  <dc:title>Term 1 ~ Week  10~ Group 2</dc:title>
</cp:coreProperties>
</file>