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  <w:gridCol w:w="3473"/>
      </w:tblGrid>
      <w:tr>
        <w:trPr/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Middle Team Spelling Plan                                                                                Week: </w:t>
            </w:r>
            <w:r>
              <w:rPr>
                <w:rFonts w:cs="Arial" w:ascii="Arial" w:hAnsi="Arial"/>
                <w:sz w:val="28"/>
              </w:rPr>
              <w:t>11</w:t>
            </w:r>
            <w:r>
              <w:rPr>
                <w:rFonts w:cs="Arial" w:ascii="Arial" w:hAnsi="Arial"/>
                <w:b/>
                <w:sz w:val="28"/>
              </w:rPr>
              <w:t xml:space="preserve">  Term:  </w:t>
            </w:r>
            <w:r>
              <w:rPr>
                <w:rFonts w:cs="Arial" w:ascii="Arial" w:hAnsi="Arial"/>
                <w:sz w:val="28"/>
              </w:rPr>
              <w:t>2 201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Focus for the week: </w:t>
            </w:r>
            <w:r>
              <w:rPr>
                <w:rFonts w:cs="Arial" w:ascii="Arial" w:hAnsi="Arial"/>
                <w:sz w:val="28"/>
              </w:rPr>
              <w:t xml:space="preserve"> “sh”  &amp; ‘ch’ sound</w:t>
            </w:r>
            <w:r>
              <w:rPr>
                <w:rFonts w:cs="Arial" w:ascii="Arial" w:hAnsi="Arial"/>
                <w:b/>
                <w:sz w:val="28"/>
              </w:rPr>
              <w:t xml:space="preserve">                  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AY 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AY 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AY 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AY 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inute sound a day focu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words to class sound dictionar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inute sound a day focu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/ 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words to class sound dictionar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inute sound a day focu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words to class sound dictionar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inute sound a day focu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words to class sound diction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utes:  whole class teach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ge 1: p 123 Swsp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 2:  p 17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 3:  p 34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brainstorm:  sh sounding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with sh at the sta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with sh in the midd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with sh as an e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Can we notice any pattern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 words issued – all with sh/ch focus – differentiated in 3x grou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minute activity / small group teaching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priate activities from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spaper search – use spelling list and a page of the newspaper – see if any of your words have been used.  If so how many times – keep a tall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 Book 1 pages 1.14 -1.1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 Book 2 pages 2.26 – 2.2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y Book 3 pages 3.50-3.5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ictionary search – select 5 of your spelling words, use a dictionary, locate each word – write the word that comes </w:t>
            </w:r>
            <w:r>
              <w:rPr>
                <w:rFonts w:cs="Arial" w:ascii="Arial" w:hAnsi="Arial"/>
                <w:i/>
                <w:sz w:val="20"/>
              </w:rPr>
              <w:t>before</w:t>
            </w:r>
            <w:r>
              <w:rPr>
                <w:rFonts w:cs="Arial" w:ascii="Arial" w:hAnsi="Arial"/>
                <w:sz w:val="20"/>
              </w:rPr>
              <w:t xml:space="preserve"> and </w:t>
            </w:r>
            <w:r>
              <w:rPr>
                <w:rFonts w:cs="Arial" w:ascii="Arial" w:hAnsi="Arial"/>
                <w:i/>
                <w:sz w:val="20"/>
              </w:rPr>
              <w:t>after</w:t>
            </w:r>
            <w:r>
              <w:rPr>
                <w:rFonts w:cs="Arial" w:ascii="Arial" w:hAnsi="Arial"/>
                <w:sz w:val="20"/>
              </w:rPr>
              <w:t xml:space="preserve"> your word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nute grammar activit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re / their / they’r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ute activ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practice activities from books 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copy a sound-poem (from upstairs stack).  Children o highlight all the ‘’sh’ and ‘or ‘ch’ sounding words.  Write the words out and write the spelling patterns that make this sou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jumble – in pairs (from same spelling group) children to jumble up the letters of their spelling words – give to partner to unjumble and write correct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ctation – sentences using spelling words (differentia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5 minutes proofreading – for punctuation target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minute activit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ect practice activities from books OR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out spelling words – highlight the letters making the ‘sh’ sou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lling games / computer based gam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ision: 5 minutes – apostrophe  (possession) activit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07:00Z</dcterms:created>
  <dc:creator>Ministry of Education</dc:creator>
  <dc:description/>
  <cp:keywords/>
  <dc:language>en-US</dc:language>
  <cp:lastModifiedBy>Ministry of Education</cp:lastModifiedBy>
  <dcterms:modified xsi:type="dcterms:W3CDTF">2011-04-16T07:18:00Z</dcterms:modified>
  <cp:revision>2</cp:revision>
  <dc:subject/>
  <dc:title>Middle Team Spelling Plan                                                                                Week: 11  Term:  2 201</dc:title>
</cp:coreProperties>
</file>