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r, ear, ere, or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rthd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ir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a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ar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r, ear, ere, or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rthd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ir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a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ar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r, ear, ere, or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rthd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ir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a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ar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r, ear, ere, or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rthda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ir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ar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arn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16:00Z</dcterms:created>
  <dc:creator>Ministry of Education</dc:creator>
  <dc:description/>
  <cp:keywords/>
  <dc:language>en-US</dc:language>
  <cp:lastModifiedBy>Ministry of Education</cp:lastModifiedBy>
  <dcterms:modified xsi:type="dcterms:W3CDTF">2011-07-08T07:20:00Z</dcterms:modified>
  <cp:revision>1</cp:revision>
  <dc:subject/>
  <dc:title>Week 2 Term 3 – Group 1</dc:title>
</cp:coreProperties>
</file>