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3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erge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mato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mato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rticipa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rticip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rvellou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arti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artach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u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nana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3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erge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mato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mato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rticipa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rticip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rvellou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arti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artach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u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nana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rFonts w:eastAsia="Comic Sans MS" w:cs="Comic Sans MS" w:ascii="Comic Sans MS" w:hAnsi="Comic Sans MS"/>
          <w:b/>
          <w:sz w:val="28"/>
          <w:lang w:bidi="en-US"/>
        </w:rPr>
        <w:t xml:space="preserve"> </w:t>
      </w: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3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erge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mato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mato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rticipa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rticip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rvellou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arti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artach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u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nana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3 Term 3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erge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mato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mato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rticipa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rticipa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rvellou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arti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artach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ug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nana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53:00Z</dcterms:created>
  <dc:creator>Ministry of Education</dc:creator>
  <dc:description/>
  <cp:keywords/>
  <dc:language>en-US</dc:language>
  <cp:lastModifiedBy>Ministry of Education</cp:lastModifiedBy>
  <dcterms:modified xsi:type="dcterms:W3CDTF">2011-07-08T07:59:00Z</dcterms:modified>
  <cp:revision>1</cp:revision>
  <dc:subject/>
  <dc:title>Week 3 Term 3 – Group 3</dc:title>
</cp:coreProperties>
</file>