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40"/>
        </w:rPr>
      </w:pPr>
      <w:r>
        <w:rPr>
          <w:rFonts w:cs="Century Gothic" w:ascii="Century Gothic" w:hAnsi="Century Gothic"/>
          <w:b/>
          <w:spacing w:val="40"/>
          <w:sz w:val="40"/>
        </w:rPr>
        <w:t>Middle Homework – Term 3, Week 2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72"/>
      </w:tblGrid>
      <w:tr>
        <w:trPr/>
        <w:tc>
          <w:tcPr>
            <w:tcW w:w="107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Can use the correct word – tail or  tale?</w:t>
            </w:r>
          </w:p>
        </w:tc>
      </w:tr>
      <w:tr>
        <w:trPr>
          <w:trHeight w:val="680" w:hRule="atLeast"/>
        </w:trPr>
        <w:tc>
          <w:tcPr>
            <w:tcW w:w="2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sz w:val="28"/>
              </w:rPr>
              <w:t xml:space="preserve">Practicing the difference between tail and tale.  Write the sentences into your homework book using the correct word.  </w:t>
            </w:r>
          </w:p>
        </w:tc>
        <w:tc>
          <w:tcPr>
            <w:tcW w:w="79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1.  The dog has a long _________ .</w:t>
            </w:r>
          </w:p>
        </w:tc>
      </w:tr>
      <w:tr>
        <w:trPr>
          <w:trHeight w:val="680" w:hRule="atLeast"/>
        </w:trPr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.  The story of Snow White and the Seven Dwarfs is a well </w:t>
            </w:r>
          </w:p>
          <w:p>
            <w:pPr>
              <w:pStyle w:val="Normal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</w:rPr>
              <w:t>known fairy ___________.</w:t>
            </w:r>
          </w:p>
        </w:tc>
      </w:tr>
      <w:tr>
        <w:trPr>
          <w:trHeight w:val="680" w:hRule="atLeast"/>
        </w:trPr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.  Look at the way the cat flicks its ______ when it is angry! </w:t>
            </w:r>
          </w:p>
        </w:tc>
      </w:tr>
      <w:tr>
        <w:trPr>
          <w:trHeight w:val="680" w:hRule="atLeast"/>
        </w:trPr>
        <w:tc>
          <w:tcPr>
            <w:tcW w:w="2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 The story of Moby Dick is a tall ________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09"/>
        <w:gridCol w:w="1965"/>
      </w:tblGrid>
      <w:tr>
        <w:trPr>
          <w:trHeight w:val="233" w:hRule="atLeast"/>
        </w:trPr>
        <w:tc>
          <w:tcPr>
            <w:tcW w:w="10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on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u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dn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hur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563"/>
      </w:tblGrid>
      <w:tr>
        <w:trPr/>
        <w:tc>
          <w:tcPr>
            <w:tcW w:w="52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 xml:space="preserve">– </w:t>
            </w:r>
          </w:p>
        </w:tc>
        <w:tc>
          <w:tcPr>
            <w:tcW w:w="5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THINKING SKILLS – Inquiry Focus</w:t>
            </w:r>
          </w:p>
        </w:tc>
      </w:tr>
      <w:tr>
        <w:trPr>
          <w:trHeight w:val="3845" w:hRule="atLeast"/>
          <w:cantSplit w:val="true"/>
        </w:trPr>
        <w:tc>
          <w:tcPr>
            <w:tcW w:w="5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ascii="Century Gothic" w:hAnsi="Century Gothic" w:cs="Century Gothic"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kip counting – fill in the missing gaps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7640</wp:posOffset>
                      </wp:positionV>
                      <wp:extent cx="466090" cy="46609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4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3.2pt;mso-position-vertical-relative:text;margin-left: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40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4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174625</wp:posOffset>
                      </wp:positionV>
                      <wp:extent cx="466090" cy="46609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3.75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74625</wp:posOffset>
                      </wp:positionV>
                      <wp:extent cx="466090" cy="466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3.75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174625</wp:posOffset>
                      </wp:positionV>
                      <wp:extent cx="466090" cy="4660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3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3.75pt;mso-position-vertical-relative:text;margin-left:18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3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174625</wp:posOffset>
                      </wp:positionV>
                      <wp:extent cx="466090" cy="4660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3.75pt;mso-position-vertical-relative:text;margin-left:14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11430</wp:posOffset>
                      </wp:positionV>
                      <wp:extent cx="466090" cy="466090"/>
                      <wp:effectExtent l="0" t="0" r="0" b="0"/>
                      <wp:wrapNone/>
                      <wp:docPr id="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assoonInfant;Times New Roman" w:hAnsi="SassoonInfant;Times New Roman" w:cs="SassoonInfant;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36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-0.9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assoonInfant;Times New Roman" w:hAnsi="SassoonInfant;Times New Roman" w:cs="Sassoon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36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11430</wp:posOffset>
                      </wp:positionV>
                      <wp:extent cx="466090" cy="466090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-0.9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-11430</wp:posOffset>
                      </wp:positionV>
                      <wp:extent cx="466090" cy="4660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-0.9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-11430</wp:posOffset>
                      </wp:positionV>
                      <wp:extent cx="466090" cy="4660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4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-0.9pt;mso-position-vertical-relative:text;margin-left:18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40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4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-11430</wp:posOffset>
                      </wp:positionV>
                      <wp:extent cx="466090" cy="4660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-0.9pt;mso-position-vertical-relative:text;margin-left:14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0320</wp:posOffset>
                      </wp:positionV>
                      <wp:extent cx="466090" cy="46609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36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.6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36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20320</wp:posOffset>
                      </wp:positionV>
                      <wp:extent cx="466090" cy="4660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.6pt;mso-position-vertical-relative:text;margin-left:14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20320</wp:posOffset>
                      </wp:positionV>
                      <wp:extent cx="466090" cy="4660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.6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0320</wp:posOffset>
                      </wp:positionV>
                      <wp:extent cx="466090" cy="4660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.6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20320</wp:posOffset>
                      </wp:positionV>
                      <wp:extent cx="466090" cy="4660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4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1.6pt;mso-position-vertical-relative:text;margin-left:18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40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4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2070</wp:posOffset>
                      </wp:positionV>
                      <wp:extent cx="466090" cy="46609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assoonInfant;Times New Roman" w:hAnsi="SassoonInfant;Times New Roman" w:cs="SassoonInfant;Times New Roman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4.1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assoonInfant;Times New Roman" w:hAnsi="SassoonInfant;Times New Roman" w:cs="SassoonInfant;Times New Roman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52070</wp:posOffset>
                      </wp:positionV>
                      <wp:extent cx="466090" cy="46609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4.1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52070</wp:posOffset>
                      </wp:positionV>
                      <wp:extent cx="466090" cy="46609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36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4.1pt;mso-position-vertical-relative:text;margin-left:18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36"/>
                              </w:rPr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52070</wp:posOffset>
                      </wp:positionV>
                      <wp:extent cx="466090" cy="46609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4.1pt;mso-position-vertical-relative:text;margin-left:14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52070</wp:posOffset>
                      </wp:positionV>
                      <wp:extent cx="466090" cy="46609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4.1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83820</wp:posOffset>
                      </wp:positionV>
                      <wp:extent cx="466090" cy="46609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4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6.6pt;mso-position-vertical-relative:text;margin-left:18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40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4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83820</wp:posOffset>
                      </wp:positionV>
                      <wp:extent cx="466090" cy="4660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6.6pt;mso-position-vertical-relative:text;margin-left:14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83820</wp:posOffset>
                      </wp:positionV>
                      <wp:extent cx="466090" cy="46609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6.6pt;mso-position-vertical-relative:text;margin-left:9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83820</wp:posOffset>
                      </wp:positionV>
                      <wp:extent cx="466090" cy="4660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6.6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3820</wp:posOffset>
                      </wp:positionV>
                      <wp:extent cx="466090" cy="46609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assoonInfant;Times New Roman" w:hAnsi="SassoonInfant;Times New Roman" w:cs="SassoonInfant;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SassoonInfant;Times New Roman" w:ascii="SassoonInfant;Times New Roman" w:hAnsi="SassoonInfant;Times New Roman"/>
                                      <w:sz w:val="36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36.7pt;mso-wrap-distance-left:9.05pt;mso-wrap-distance-right:9.05pt;mso-wrap-distance-top:0pt;mso-wrap-distance-bottom:0pt;margin-top:6.6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Infant;Times New Roman" w:hAnsi="SassoonInfant;Times New Roman" w:cs="SassoonInfant;Times New Roman"/>
                                <w:sz w:val="36"/>
                              </w:rPr>
                            </w:pPr>
                            <w:r>
                              <w:rPr>
                                <w:rFonts w:cs="SassoonInfant;Times New Roman" w:ascii="SassoonInfant;Times New Roman" w:hAnsi="SassoonInfant;Times New Roman"/>
                                <w:sz w:val="36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  <w:t xml:space="preserve">Colour the New Zealand flag.  What meaning do the colours  and symbols have?  Colours – red, blue white.  Symbols – Southern Cross and Union Jack. </w:t>
            </w:r>
          </w:p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sz w:val="2"/>
              </w:rPr>
            </w:pPr>
            <w:r>
              <w:rPr>
                <w:rFonts w:cs="Century Gothic" w:ascii="Century Gothic" w:hAnsi="Century Gothic"/>
                <w:sz w:val="2"/>
              </w:rPr>
              <w:drawing>
                <wp:inline distT="0" distB="0" distL="0" distR="0">
                  <wp:extent cx="2325370" cy="2292985"/>
                  <wp:effectExtent l="0" t="0" r="0" b="0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  <w:t>Just for fun</w:t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  <w:t>Write down the names of your friends.  What letter occurs the most often?</w:t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  <w:t>Write down the names of your family.  What letter occurs the most often?  Is the letter a vowel or consonant? We will compare our results in class.</w:t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3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25:00Z</dcterms:created>
  <dc:creator>Ministry of Education</dc:creator>
  <dc:description/>
  <cp:keywords/>
  <dc:language>en-US</dc:language>
  <cp:lastModifiedBy>Ministry of Education</cp:lastModifiedBy>
  <cp:lastPrinted>2010-06-23T08:52:00Z</cp:lastPrinted>
  <dcterms:modified xsi:type="dcterms:W3CDTF">2011-08-07T08:25:00Z</dcterms:modified>
  <cp:revision>2</cp:revision>
  <dc:subject/>
  <dc:title>Middle Team Homework</dc:title>
</cp:coreProperties>
</file>