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150" w:hanging="0"/>
        <w:jc w:val="center"/>
        <w:rPr>
          <w:rFonts w:ascii="SassoonInfant;Times New Roman" w:hAnsi="SassoonInfant;Times New Roman" w:cs="SassoonInfant;Times New Roman"/>
          <w:b/>
          <w:b/>
          <w:spacing w:val="40"/>
          <w:sz w:val="36"/>
        </w:rPr>
      </w:pPr>
      <w:r>
        <w:rPr>
          <w:rFonts w:cs="SassoonInfant;Times New Roman" w:ascii="SassoonInfant;Times New Roman" w:hAnsi="SassoonInfant;Times New Roman"/>
          <w:b/>
          <w:spacing w:val="40"/>
          <w:sz w:val="36"/>
        </w:rPr>
        <w:t>Middle Team Homework – Term 4, Week 4, 2011</w:t>
      </w:r>
    </w:p>
    <w:p>
      <w:pPr>
        <w:pStyle w:val="Normal"/>
        <w:jc w:val="center"/>
        <w:rPr>
          <w:rFonts w:ascii="SassoonInfant;Times New Roman" w:hAnsi="SassoonInfant;Times New Roman" w:cs="SassoonInfant;Times New Roman"/>
          <w:b/>
          <w:b/>
          <w:spacing w:val="40"/>
          <w:sz w:val="8"/>
        </w:rPr>
      </w:pPr>
      <w:r>
        <w:rPr>
          <w:rFonts w:cs="SassoonInfant;Times New Roman" w:ascii="SassoonInfant;Times New Roman" w:hAnsi="SassoonInfant;Times New Roman"/>
          <w:b/>
          <w:spacing w:val="40"/>
          <w:sz w:val="8"/>
        </w:rPr>
      </w:r>
    </w:p>
    <w:tbl>
      <w:tblPr>
        <w:tblW w:w="10598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  <w:gridCol w:w="1276"/>
      </w:tblGrid>
      <w:tr>
        <w:trPr>
          <w:trHeight w:val="233" w:hRule="atLeast"/>
        </w:trPr>
        <w:tc>
          <w:tcPr>
            <w:tcW w:w="105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left="-142" w:right="-72" w:hanging="0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rFonts w:cs="SassoonInfant;Times New Roman" w:ascii="SassoonInfant;Times New Roman" w:hAnsi="SassoonInfant;Times New Roman"/>
                <w:b/>
                <w:color w:val="FFFFFF"/>
              </w:rPr>
              <w:t xml:space="preserve">LITERACY </w:t>
            </w:r>
            <w:r>
              <w:rPr>
                <w:rFonts w:cs="SassoonInfant;Times New Roman" w:ascii="SassoonInfant;Times New Roman" w:hAnsi="SassoonInfant;Times New Roman"/>
                <w:color w:val="FFFFFF"/>
              </w:rPr>
              <w:t>– Homophones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42" w:right="-110" w:hanging="0"/>
              <w:jc w:val="center"/>
              <w:rPr/>
            </w:pPr>
            <w:r>
              <w:rPr>
                <w:rFonts w:cs="SassoonInfant;Times New Roman" w:ascii="SassoonInfant;Times New Roman" w:hAnsi="SassoonInfant;Times New Roman"/>
                <w:b/>
                <w:sz w:val="22"/>
              </w:rPr>
              <w:t xml:space="preserve">HOMOPHONES </w:t>
            </w:r>
            <w:r>
              <w:rPr>
                <w:rFonts w:cs="SassoonInfant;Times New Roman" w:ascii="SassoonInfant;Times New Roman" w:hAnsi="SassoonInfant;Times New Roman"/>
                <w:sz w:val="22"/>
              </w:rPr>
              <w:t xml:space="preserve">are words that </w:t>
            </w:r>
            <w:r>
              <w:rPr>
                <w:rFonts w:cs="SassoonInfant;Times New Roman" w:ascii="SassoonInfant;Times New Roman" w:hAnsi="SassoonInfant;Times New Roman"/>
                <w:b/>
                <w:sz w:val="22"/>
                <w:u w:val="single"/>
              </w:rPr>
              <w:t>sound</w:t>
            </w:r>
            <w:r>
              <w:rPr>
                <w:rFonts w:cs="SassoonInfant;Times New Roman" w:ascii="SassoonInfant;Times New Roman" w:hAnsi="SassoonInfant;Times New Roman"/>
                <w:sz w:val="22"/>
              </w:rPr>
              <w:t xml:space="preserve"> alike</w:t>
            </w:r>
            <w:r>
              <w:rPr>
                <w:rFonts w:cs="SassoonInfant;Times New Roman" w:ascii="SassoonInfant;Times New Roman" w:hAnsi="SassoonInfant;Times New Roman"/>
                <w:b/>
                <w:sz w:val="22"/>
              </w:rPr>
              <w:t xml:space="preserve">, </w:t>
            </w:r>
            <w:r>
              <w:rPr>
                <w:rFonts w:cs="SassoonInfant;Times New Roman" w:ascii="SassoonInfant;Times New Roman" w:hAnsi="SassoonInfant;Times New Roman"/>
                <w:sz w:val="22"/>
              </w:rPr>
              <w:t xml:space="preserve">but are </w:t>
            </w:r>
            <w:r>
              <w:rPr>
                <w:rFonts w:cs="SassoonInfant;Times New Roman" w:ascii="SassoonInfant;Times New Roman" w:hAnsi="SassoonInfant;Times New Roman"/>
                <w:b/>
                <w:sz w:val="22"/>
                <w:u w:val="single"/>
              </w:rPr>
              <w:t>spelt</w:t>
            </w:r>
            <w:r>
              <w:rPr>
                <w:rFonts w:cs="SassoonInfant;Times New Roman" w:ascii="SassoonInfant;Times New Roman" w:hAnsi="SassoonInfant;Times New Roman"/>
                <w:b/>
                <w:sz w:val="22"/>
              </w:rPr>
              <w:t xml:space="preserve"> </w:t>
            </w:r>
          </w:p>
          <w:p>
            <w:pPr>
              <w:pStyle w:val="Normal"/>
              <w:ind w:left="-142" w:right="-110" w:hanging="0"/>
              <w:jc w:val="center"/>
              <w:rPr>
                <w:rFonts w:ascii="SassoonInfant;Times New Roman" w:hAnsi="SassoonInfant;Times New Roman" w:cs="SassoonInfant;Times New Roman"/>
                <w:sz w:val="22"/>
              </w:rPr>
            </w:pPr>
            <w:r>
              <w:rPr>
                <w:rFonts w:cs="SassoonInfant;Times New Roman" w:ascii="SassoonInfant;Times New Roman" w:hAnsi="SassoonInfant;Times New Roman"/>
                <w:sz w:val="22"/>
              </w:rPr>
              <w:t xml:space="preserve">differently and </w:t>
            </w:r>
          </w:p>
          <w:p>
            <w:pPr>
              <w:pStyle w:val="Normal"/>
              <w:ind w:left="-142" w:right="-110" w:hanging="0"/>
              <w:jc w:val="center"/>
              <w:rPr/>
            </w:pPr>
            <w:r>
              <w:rPr>
                <w:rFonts w:cs="SassoonInfant;Times New Roman" w:ascii="SassoonInfant;Times New Roman" w:hAnsi="SassoonInfant;Times New Roman"/>
                <w:sz w:val="22"/>
              </w:rPr>
              <w:t xml:space="preserve">have different </w:t>
            </w:r>
            <w:r>
              <w:rPr>
                <w:rFonts w:cs="SassoonInfant;Times New Roman" w:ascii="SassoonInfant;Times New Roman" w:hAnsi="SassoonInfant;Times New Roman"/>
                <w:b/>
                <w:sz w:val="22"/>
                <w:u w:val="single"/>
              </w:rPr>
              <w:t>meanings</w:t>
            </w:r>
            <w:r>
              <w:rPr>
                <w:rFonts w:cs="SassoonInfant;Times New Roman" w:ascii="SassoonInfant;Times New Roman" w:hAnsi="SassoonInfant;Times New Roman"/>
                <w:b/>
                <w:sz w:val="22"/>
              </w:rPr>
              <w:t>.</w:t>
            </w:r>
            <w:r>
              <w:rPr>
                <w:rFonts w:cs="SassoonInfant;Times New Roman" w:ascii="SassoonInfant;Times New Roman" w:hAnsi="SassoonInfant;Times New Roman"/>
                <w:sz w:val="22"/>
              </w:rPr>
              <w:t xml:space="preserve"> </w:t>
            </w:r>
          </w:p>
          <w:p>
            <w:pPr>
              <w:pStyle w:val="Normal"/>
              <w:ind w:left="-142" w:right="-110" w:hanging="0"/>
              <w:jc w:val="center"/>
              <w:rPr>
                <w:rFonts w:ascii="SassoonInfant;Times New Roman" w:hAnsi="SassoonInfant;Times New Roman" w:cs="SassoonInfant;Times New Roman"/>
                <w:sz w:val="22"/>
              </w:rPr>
            </w:pPr>
            <w:r>
              <w:rPr>
                <w:rFonts w:cs="SassoonInfant;Times New Roman" w:ascii="SassoonInfant;Times New Roman" w:hAnsi="SassoonInfant;Times New Roman"/>
                <w:sz w:val="22"/>
              </w:rPr>
            </w:r>
          </w:p>
          <w:p>
            <w:pPr>
              <w:pStyle w:val="Normal"/>
              <w:ind w:left="-142" w:right="-110" w:hanging="0"/>
              <w:jc w:val="center"/>
              <w:rPr>
                <w:rFonts w:ascii="SassoonInfant;Times New Roman" w:hAnsi="SassoonInfant;Times New Roman" w:cs="SassoonInfant;Times New Roman"/>
                <w:sz w:val="22"/>
              </w:rPr>
            </w:pPr>
            <w:r>
              <w:rPr>
                <w:rFonts w:cs="SassoonInfant;Times New Roman" w:ascii="SassoonInfant;Times New Roman" w:hAnsi="SassoonInfant;Times New Roman"/>
                <w:sz w:val="22"/>
              </w:rPr>
              <w:t xml:space="preserve">Choose the correct </w:t>
            </w:r>
          </w:p>
          <w:p>
            <w:pPr>
              <w:pStyle w:val="Normal"/>
              <w:ind w:left="-142" w:right="-110" w:hanging="0"/>
              <w:jc w:val="center"/>
              <w:rPr>
                <w:rFonts w:ascii="SassoonInfant;Times New Roman" w:hAnsi="SassoonInfant;Times New Roman" w:cs="SassoonInfant;Times New Roman"/>
                <w:sz w:val="22"/>
              </w:rPr>
            </w:pPr>
            <w:r>
              <w:rPr>
                <w:rFonts w:cs="SassoonInfant;Times New Roman" w:ascii="SassoonInfant;Times New Roman" w:hAnsi="SassoonInfant;Times New Roman"/>
                <w:sz w:val="22"/>
              </w:rPr>
              <w:t>homophone to fit</w:t>
            </w:r>
          </w:p>
          <w:p>
            <w:pPr>
              <w:pStyle w:val="Normal"/>
              <w:ind w:left="-142" w:right="-110" w:hanging="0"/>
              <w:jc w:val="center"/>
              <w:rPr>
                <w:b/>
                <w:b/>
                <w:sz w:val="22"/>
              </w:rPr>
            </w:pPr>
            <w:r>
              <w:rPr>
                <w:rFonts w:eastAsia="SassoonInfant;Times New Roman" w:cs="SassoonInfant;Times New Roman" w:ascii="SassoonInfant;Times New Roman" w:hAnsi="SassoonInfant;Times New Roman"/>
                <w:sz w:val="22"/>
              </w:rPr>
              <w:t xml:space="preserve"> </w:t>
            </w:r>
            <w:r>
              <w:rPr>
                <w:rFonts w:cs="SassoonInfant;Times New Roman" w:ascii="SassoonInfant;Times New Roman" w:hAnsi="SassoonInfant;Times New Roman"/>
                <w:sz w:val="22"/>
              </w:rPr>
              <w:t>in these sentences.</w:t>
            </w:r>
          </w:p>
        </w:tc>
        <w:tc>
          <w:tcPr>
            <w:tcW w:w="75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34" w:hanging="0"/>
              <w:rPr>
                <w:sz w:val="22"/>
              </w:rPr>
            </w:pPr>
            <w:r>
              <w:rPr>
                <w:rFonts w:cs="SassoonInfant;Times New Roman" w:ascii="SassoonInfant;Times New Roman" w:hAnsi="SassoonInfant;Times New Roman"/>
                <w:sz w:val="22"/>
              </w:rPr>
              <w:t>1.  The lion shook his great _____________ and yawned his enormous yawn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142" w:right="-110" w:hanging="0"/>
              <w:jc w:val="center"/>
              <w:rPr>
                <w:rFonts w:ascii="SassoonInfant;Times New Roman" w:hAnsi="SassoonInfant;Times New Roman" w:cs="SassoonInfant;Times New Roman"/>
                <w:i/>
                <w:i/>
                <w:sz w:val="20"/>
              </w:rPr>
            </w:pPr>
            <w:r>
              <w:rPr>
                <w:rFonts w:cs="SassoonInfant;Times New Roman" w:ascii="SassoonInfant;Times New Roman" w:hAnsi="SassoonInfant;Times New Roman"/>
                <w:i/>
                <w:sz w:val="20"/>
              </w:rPr>
              <w:t>mane / main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32" w:hanging="0"/>
              <w:rPr>
                <w:rFonts w:ascii="SassoonInfant;Times New Roman" w:hAnsi="SassoonInfant;Times New Roman" w:cs="SassoonInfant;Times New Roman"/>
                <w:b/>
                <w:b/>
                <w:i/>
                <w:i/>
                <w:sz w:val="22"/>
              </w:rPr>
            </w:pPr>
            <w:r>
              <w:rPr>
                <w:rFonts w:cs="SassoonInfant;Times New Roman" w:ascii="SassoonInfant;Times New Roman" w:hAnsi="SassoonInfant;Times New Roman"/>
                <w:b/>
                <w:i/>
                <w:sz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34" w:hanging="0"/>
              <w:rPr>
                <w:sz w:val="22"/>
              </w:rPr>
            </w:pPr>
            <w:r>
              <w:rPr>
                <w:rFonts w:cs="SassoonInfant;Times New Roman" w:ascii="SassoonInfant;Times New Roman" w:hAnsi="SassoonInfant;Times New Roman"/>
                <w:sz w:val="22"/>
              </w:rPr>
              <w:t>2.  We needed to watch our seeds carefully to see if they had _____________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142" w:right="-110" w:hanging="0"/>
              <w:jc w:val="center"/>
              <w:rPr>
                <w:i/>
                <w:i/>
                <w:sz w:val="20"/>
              </w:rPr>
            </w:pPr>
            <w:r>
              <w:rPr>
                <w:rFonts w:cs="SassoonInfant;Times New Roman" w:ascii="SassoonInfant;Times New Roman" w:hAnsi="SassoonInfant;Times New Roman"/>
                <w:i/>
                <w:sz w:val="20"/>
              </w:rPr>
              <w:t>groan / grown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3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34" w:hanging="0"/>
              <w:rPr>
                <w:sz w:val="22"/>
              </w:rPr>
            </w:pPr>
            <w:r>
              <w:rPr>
                <w:rFonts w:cs="SassoonInfant;Times New Roman" w:ascii="SassoonInfant;Times New Roman" w:hAnsi="SassoonInfant;Times New Roman"/>
                <w:sz w:val="22"/>
              </w:rPr>
              <w:t>3.  Jack and Jill went up the hill to fetch a ______________ of wate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142" w:right="-110" w:hanging="0"/>
              <w:jc w:val="center"/>
              <w:rPr>
                <w:i/>
                <w:i/>
                <w:sz w:val="20"/>
              </w:rPr>
            </w:pPr>
            <w:r>
              <w:rPr>
                <w:rFonts w:cs="SassoonInfant;Times New Roman" w:ascii="SassoonInfant;Times New Roman" w:hAnsi="SassoonInfant;Times New Roman"/>
                <w:i/>
                <w:sz w:val="20"/>
              </w:rPr>
              <w:t>pail / pale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3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-110" w:hanging="0"/>
              <w:rPr>
                <w:sz w:val="22"/>
              </w:rPr>
            </w:pPr>
            <w:r>
              <w:rPr>
                <w:rFonts w:cs="SassoonInfant;Times New Roman" w:ascii="SassoonInfant;Times New Roman" w:hAnsi="SassoonInfant;Times New Roman"/>
                <w:sz w:val="22"/>
              </w:rPr>
              <w:t>4.  Oh no! I forgot to take back my library books and now I have been _______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142" w:right="-110" w:hanging="0"/>
              <w:jc w:val="center"/>
              <w:rPr>
                <w:i/>
                <w:i/>
                <w:sz w:val="20"/>
              </w:rPr>
            </w:pPr>
            <w:r>
              <w:rPr>
                <w:rFonts w:cs="SassoonInfant;Times New Roman" w:ascii="SassoonInfant;Times New Roman" w:hAnsi="SassoonInfant;Times New Roman"/>
                <w:i/>
                <w:sz w:val="20"/>
              </w:rPr>
              <w:t>find / fined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3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34" w:hanging="0"/>
              <w:rPr>
                <w:rFonts w:ascii="SassoonInfant;Times New Roman" w:hAnsi="SassoonInfant;Times New Roman" w:cs="SassoonInfant;Times New Roman"/>
                <w:sz w:val="22"/>
              </w:rPr>
            </w:pPr>
            <w:r>
              <w:rPr>
                <w:rFonts w:cs="SassoonInfant;Times New Roman" w:ascii="SassoonInfant;Times New Roman" w:hAnsi="SassoonInfant;Times New Roman"/>
                <w:sz w:val="22"/>
              </w:rPr>
              <w:t>5.  I ________________ up and down nervously while I waited for my tur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142" w:right="-110" w:hanging="0"/>
              <w:jc w:val="center"/>
              <w:rPr>
                <w:rFonts w:ascii="SassoonInfant;Times New Roman" w:hAnsi="SassoonInfant;Times New Roman" w:cs="SassoonInfant;Times New Roman"/>
                <w:i/>
                <w:i/>
                <w:sz w:val="20"/>
              </w:rPr>
            </w:pPr>
            <w:r>
              <w:rPr>
                <w:rFonts w:cs="SassoonInfant;Times New Roman" w:ascii="SassoonInfant;Times New Roman" w:hAnsi="SassoonInfant;Times New Roman"/>
                <w:i/>
                <w:sz w:val="20"/>
              </w:rPr>
              <w:t>paced / paste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32" w:hanging="0"/>
              <w:rPr>
                <w:rFonts w:ascii="SassoonInfant;Times New Roman" w:hAnsi="SassoonInfant;Times New Roman" w:cs="SassoonInfant;Times New Roman"/>
                <w:b/>
                <w:b/>
                <w:i/>
                <w:i/>
                <w:sz w:val="22"/>
              </w:rPr>
            </w:pPr>
            <w:r>
              <w:rPr>
                <w:rFonts w:cs="SassoonInfant;Times New Roman" w:ascii="SassoonInfant;Times New Roman" w:hAnsi="SassoonInfant;Times New Roman"/>
                <w:b/>
                <w:i/>
                <w:sz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34" w:hanging="0"/>
              <w:rPr>
                <w:rFonts w:ascii="SassoonInfant;Times New Roman" w:hAnsi="SassoonInfant;Times New Roman" w:cs="SassoonInfant;Times New Roman"/>
                <w:sz w:val="22"/>
              </w:rPr>
            </w:pPr>
            <w:r>
              <w:rPr>
                <w:rFonts w:cs="SassoonInfant;Times New Roman" w:ascii="SassoonInfant;Times New Roman" w:hAnsi="SassoonInfant;Times New Roman"/>
                <w:sz w:val="22"/>
              </w:rPr>
              <w:t>6.  The ________________ of Dunedin is Mr Dave Cul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142" w:right="-110" w:hanging="0"/>
              <w:jc w:val="center"/>
              <w:rPr>
                <w:rFonts w:ascii="SassoonInfant;Times New Roman" w:hAnsi="SassoonInfant;Times New Roman" w:cs="SassoonInfant;Times New Roman"/>
                <w:i/>
                <w:i/>
                <w:sz w:val="20"/>
              </w:rPr>
            </w:pPr>
            <w:r>
              <w:rPr>
                <w:rFonts w:cs="SassoonInfant;Times New Roman" w:ascii="SassoonInfant;Times New Roman" w:hAnsi="SassoonInfant;Times New Roman"/>
                <w:i/>
                <w:sz w:val="20"/>
              </w:rPr>
              <w:t>mare / mayor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32" w:hanging="0"/>
              <w:rPr>
                <w:rFonts w:ascii="SassoonInfant;Times New Roman" w:hAnsi="SassoonInfant;Times New Roman" w:cs="SassoonInfant;Times New Roman"/>
                <w:b/>
                <w:b/>
                <w:i/>
                <w:i/>
                <w:sz w:val="22"/>
              </w:rPr>
            </w:pPr>
            <w:r>
              <w:rPr>
                <w:rFonts w:cs="SassoonInfant;Times New Roman" w:ascii="SassoonInfant;Times New Roman" w:hAnsi="SassoonInfant;Times New Roman"/>
                <w:b/>
                <w:i/>
                <w:sz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-110" w:hanging="0"/>
              <w:rPr>
                <w:sz w:val="22"/>
              </w:rPr>
            </w:pPr>
            <w:r>
              <w:rPr>
                <w:rFonts w:cs="SassoonInfant;Times New Roman" w:ascii="SassoonInfant;Times New Roman" w:hAnsi="SassoonInfant;Times New Roman"/>
                <w:sz w:val="22"/>
              </w:rPr>
              <w:t xml:space="preserve">7.  The __________ Ranger’s horse was named Silver, and his friend was Tonto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142" w:right="-110" w:hanging="0"/>
              <w:jc w:val="center"/>
              <w:rPr>
                <w:i/>
                <w:i/>
                <w:sz w:val="20"/>
              </w:rPr>
            </w:pPr>
            <w:r>
              <w:rPr>
                <w:rFonts w:cs="SassoonInfant;Times New Roman" w:ascii="SassoonInfant;Times New Roman" w:hAnsi="SassoonInfant;Times New Roman"/>
                <w:i/>
                <w:sz w:val="20"/>
              </w:rPr>
              <w:t>loan / lone</w:t>
            </w:r>
          </w:p>
        </w:tc>
      </w:tr>
    </w:tbl>
    <w:p>
      <w:pPr>
        <w:pStyle w:val="Normal"/>
        <w:rPr>
          <w:rFonts w:ascii="SassoonInfant;Times New Roman" w:hAnsi="SassoonInfant;Times New Roman" w:cs="SassoonInfant;Times New Roman"/>
          <w:sz w:val="4"/>
        </w:rPr>
      </w:pPr>
      <w:r>
        <w:rPr>
          <w:rFonts w:cs="SassoonInfant;Times New Roman" w:ascii="SassoonInfant;Times New Roman" w:hAnsi="SassoonInfant;Times New Roman"/>
          <w:sz w:val="4"/>
        </w:rPr>
      </w:r>
    </w:p>
    <w:tbl>
      <w:tblPr>
        <w:tblW w:w="105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6545"/>
        <w:gridCol w:w="2218"/>
      </w:tblGrid>
      <w:tr>
        <w:trPr>
          <w:trHeight w:val="100" w:hRule="atLeast"/>
        </w:trPr>
        <w:tc>
          <w:tcPr>
            <w:tcW w:w="10598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3" w:hanging="0"/>
              <w:rPr>
                <w:rFonts w:ascii="Century Gothic" w:hAnsi="Century Gothic" w:cs="Century Gothic"/>
                <w:color w:val="FFFFFF"/>
                <w:sz w:val="4"/>
              </w:rPr>
            </w:pPr>
            <w:r>
              <w:rPr>
                <w:rFonts w:cs="Century Gothic" w:ascii="Century Gothic" w:hAnsi="Century Gothic"/>
                <w:color w:val="FFFFFF"/>
                <w:sz w:val="4"/>
              </w:rPr>
            </w:r>
          </w:p>
        </w:tc>
      </w:tr>
      <w:tr>
        <w:trPr>
          <w:trHeight w:val="233" w:hRule="atLeast"/>
        </w:trPr>
        <w:tc>
          <w:tcPr>
            <w:tcW w:w="105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right="-253" w:hanging="0"/>
              <w:rPr>
                <w:b/>
                <w:b/>
                <w:color w:val="FFFFFF"/>
              </w:rPr>
            </w:pPr>
            <w:r>
              <w:rPr>
                <w:rFonts w:cs="SassoonInfant;Times New Roman" w:ascii="SassoonInfant;Times New Roman" w:hAnsi="SassoonInfant;Times New Roman"/>
                <w:b/>
                <w:color w:val="FFFFFF"/>
              </w:rPr>
              <w:t xml:space="preserve">LITERACY </w:t>
            </w:r>
            <w:r>
              <w:rPr>
                <w:rFonts w:cs="SassoonInfant;Times New Roman" w:ascii="SassoonInfant;Times New Roman" w:hAnsi="SassoonInfant;Times New Roman"/>
                <w:color w:val="FFFFFF"/>
              </w:rPr>
              <w:t>– Make sure you read each night for 15 minutes or more. Good readers read a lot!</w:t>
            </w:r>
          </w:p>
        </w:tc>
      </w:tr>
      <w:tr>
        <w:trPr>
          <w:trHeight w:val="326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assoonInfant;Times New Roman" w:ascii="SassoonInfant;Times New Roman" w:hAnsi="SassoonInfant;Times New Roman"/>
                <w:b/>
              </w:rPr>
              <w:t>Monday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</w:t>
            </w:r>
            <w:r>
              <w:rPr>
                <w:rFonts w:eastAsia="SassoonInfant;Times New Roman" w:cs="SassoonInfant;Times New Roman" w:ascii="SassoonInfant;Times New Roman" w:hAnsi="SassoonInfant;Times New Roman"/>
                <w:sz w:val="36"/>
              </w:rPr>
              <w:t xml:space="preserve">   </w:t>
            </w:r>
            <w:r>
              <w:rPr>
                <w:rFonts w:eastAsia="Wingdings" w:cs="Wingdings" w:ascii="Wingdings" w:hAnsi="Wingdings"/>
                <w:sz w:val="36"/>
              </w:rPr>
              <w:t></w:t>
            </w:r>
            <w:r>
              <w:rPr>
                <w:rFonts w:eastAsia="SassoonInfant;Times New Roman" w:cs="SassoonInfant;Times New Roman" w:ascii="SassoonInfant;Times New Roman" w:hAnsi="SassoonInfant;Times New Roman"/>
                <w:sz w:val="36"/>
              </w:rPr>
              <w:t xml:space="preserve">   </w:t>
            </w:r>
            <w:r>
              <w:rPr>
                <w:rFonts w:eastAsia="Wingdings" w:cs="Wingdings" w:ascii="Wingdings" w:hAnsi="Wingdings"/>
                <w:sz w:val="36"/>
              </w:rPr>
              <w:t></w:t>
            </w:r>
          </w:p>
        </w:tc>
      </w:tr>
      <w:tr>
        <w:trPr>
          <w:trHeight w:val="90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assoonInfant;Times New Roman" w:ascii="SassoonInfant;Times New Roman" w:hAnsi="SassoonInfant;Times New Roman"/>
                <w:b/>
              </w:rPr>
              <w:t>Tuesday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</w:t>
            </w:r>
            <w:r>
              <w:rPr>
                <w:rFonts w:eastAsia="SassoonInfant;Times New Roman" w:cs="SassoonInfant;Times New Roman" w:ascii="SassoonInfant;Times New Roman" w:hAnsi="SassoonInfant;Times New Roman"/>
                <w:sz w:val="36"/>
              </w:rPr>
              <w:t xml:space="preserve">   </w:t>
            </w:r>
            <w:r>
              <w:rPr>
                <w:rFonts w:eastAsia="Wingdings" w:cs="Wingdings" w:ascii="Wingdings" w:hAnsi="Wingdings"/>
                <w:sz w:val="36"/>
              </w:rPr>
              <w:t></w:t>
            </w:r>
            <w:r>
              <w:rPr>
                <w:rFonts w:eastAsia="SassoonInfant;Times New Roman" w:cs="SassoonInfant;Times New Roman" w:ascii="SassoonInfant;Times New Roman" w:hAnsi="SassoonInfant;Times New Roman"/>
                <w:sz w:val="36"/>
              </w:rPr>
              <w:t xml:space="preserve">   </w:t>
            </w:r>
            <w:r>
              <w:rPr>
                <w:rFonts w:eastAsia="Wingdings" w:cs="Wingdings" w:ascii="Wingdings" w:hAnsi="Wingdings"/>
                <w:sz w:val="36"/>
              </w:rPr>
              <w:t></w:t>
            </w:r>
          </w:p>
        </w:tc>
      </w:tr>
      <w:tr>
        <w:trPr>
          <w:trHeight w:val="408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assoonInfant;Times New Roman" w:ascii="SassoonInfant;Times New Roman" w:hAnsi="SassoonInfant;Times New Roman"/>
                <w:b/>
              </w:rPr>
              <w:t>Wednesday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</w:t>
            </w:r>
            <w:r>
              <w:rPr>
                <w:rFonts w:eastAsia="SassoonInfant;Times New Roman" w:cs="SassoonInfant;Times New Roman" w:ascii="SassoonInfant;Times New Roman" w:hAnsi="SassoonInfant;Times New Roman"/>
                <w:sz w:val="36"/>
              </w:rPr>
              <w:t xml:space="preserve">   </w:t>
            </w:r>
            <w:r>
              <w:rPr>
                <w:rFonts w:eastAsia="Wingdings" w:cs="Wingdings" w:ascii="Wingdings" w:hAnsi="Wingdings"/>
                <w:sz w:val="36"/>
              </w:rPr>
              <w:t></w:t>
            </w:r>
            <w:r>
              <w:rPr>
                <w:rFonts w:eastAsia="SassoonInfant;Times New Roman" w:cs="SassoonInfant;Times New Roman" w:ascii="SassoonInfant;Times New Roman" w:hAnsi="SassoonInfant;Times New Roman"/>
                <w:sz w:val="36"/>
              </w:rPr>
              <w:t xml:space="preserve">   </w:t>
            </w:r>
            <w:r>
              <w:rPr>
                <w:rFonts w:eastAsia="Wingdings" w:cs="Wingdings" w:ascii="Wingdings" w:hAnsi="Wingdings"/>
                <w:sz w:val="36"/>
              </w:rPr>
              <w:t></w:t>
            </w:r>
          </w:p>
        </w:tc>
      </w:tr>
      <w:tr>
        <w:trPr>
          <w:trHeight w:val="130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assoonInfant;Times New Roman" w:ascii="SassoonInfant;Times New Roman" w:hAnsi="SassoonInfant;Times New Roman"/>
                <w:b/>
              </w:rPr>
              <w:t>Thursday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</w:t>
            </w:r>
            <w:r>
              <w:rPr>
                <w:rFonts w:eastAsia="SassoonInfant;Times New Roman" w:cs="SassoonInfant;Times New Roman" w:ascii="SassoonInfant;Times New Roman" w:hAnsi="SassoonInfant;Times New Roman"/>
                <w:sz w:val="36"/>
              </w:rPr>
              <w:t xml:space="preserve">   </w:t>
            </w:r>
            <w:r>
              <w:rPr>
                <w:rFonts w:eastAsia="Wingdings" w:cs="Wingdings" w:ascii="Wingdings" w:hAnsi="Wingdings"/>
                <w:sz w:val="36"/>
              </w:rPr>
              <w:t></w:t>
            </w:r>
            <w:r>
              <w:rPr>
                <w:rFonts w:eastAsia="SassoonInfant;Times New Roman" w:cs="SassoonInfant;Times New Roman" w:ascii="SassoonInfant;Times New Roman" w:hAnsi="SassoonInfant;Times New Roman"/>
                <w:sz w:val="36"/>
              </w:rPr>
              <w:t xml:space="preserve">   </w:t>
            </w:r>
            <w:r>
              <w:rPr>
                <w:rFonts w:eastAsia="Wingdings" w:cs="Wingdings" w:ascii="Wingdings" w:hAnsi="Wingdings"/>
                <w:sz w:val="36"/>
              </w:rPr>
              <w:t></w:t>
            </w:r>
          </w:p>
        </w:tc>
      </w:tr>
    </w:tbl>
    <w:tbl>
      <w:tblPr>
        <w:tblW w:w="10598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4094"/>
        <w:gridCol w:w="2552"/>
      </w:tblGrid>
      <w:tr>
        <w:trPr/>
        <w:tc>
          <w:tcPr>
            <w:tcW w:w="80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SassoonInfant;Times New Roman" w:ascii="SassoonInfant;Times New Roman" w:hAnsi="SassoonInfant;Times New Roman"/>
                <w:color w:val="FFFFFF"/>
              </w:rPr>
              <w:t>MATHS – Fractions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SassoonInfant;Times New Roman" w:ascii="SassoonInfant;Times New Roman" w:hAnsi="SassoonInfant;Times New Roman"/>
                <w:color w:val="FFFFFF"/>
              </w:rPr>
              <w:t>THINKING SKILLS</w:t>
            </w:r>
          </w:p>
        </w:tc>
      </w:tr>
      <w:tr>
        <w:trPr>
          <w:trHeight w:val="3914" w:hRule="atLeast"/>
        </w:trPr>
        <w:tc>
          <w:tcPr>
            <w:tcW w:w="3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SassoonInfant;Times New Roman" w:ascii="SassoonInfant;Times New Roman" w:hAnsi="SassoonInfant;Times New Roman"/>
                <w:sz w:val="22"/>
              </w:rPr>
              <w:drawing>
                <wp:inline distT="0" distB="0" distL="0" distR="0">
                  <wp:extent cx="2373630" cy="3023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3630" cy="302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32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drawing>
                <wp:inline distT="0" distB="0" distL="0" distR="0">
                  <wp:extent cx="2497455" cy="3023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7455" cy="302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right="32" w:hanging="0"/>
              <w:jc w:val="center"/>
              <w:rPr>
                <w:rFonts w:ascii="SassoonInfant;Times New Roman" w:hAnsi="SassoonInfant;Times New Roman" w:cs="SassoonInfant;Times New Roman"/>
                <w:b/>
                <w:b/>
                <w:sz w:val="22"/>
              </w:rPr>
            </w:pPr>
            <w:r>
              <w:rPr>
                <w:rFonts w:cs="SassoonInfant;Times New Roman" w:ascii="SassoonInfant;Times New Roman" w:hAnsi="SassoonInfant;Times New Roman"/>
                <w:b/>
                <w:sz w:val="22"/>
              </w:rPr>
              <w:t>Think in Reverse!</w:t>
            </w:r>
          </w:p>
          <w:p>
            <w:pPr>
              <w:pStyle w:val="Normal"/>
              <w:ind w:right="32" w:hanging="0"/>
              <w:jc w:val="center"/>
              <w:rPr>
                <w:rFonts w:ascii="SassoonInfant;Times New Roman" w:hAnsi="SassoonInfant;Times New Roman" w:cs="SassoonInfant;Times New Roman"/>
                <w:sz w:val="20"/>
              </w:rPr>
            </w:pPr>
            <w:r>
              <w:rPr>
                <w:rFonts w:cs="SassoonInfant;Times New Roman" w:ascii="SassoonInfant;Times New Roman" w:hAnsi="SassoonInfant;Times New Roman"/>
                <w:sz w:val="20"/>
              </w:rPr>
              <w:t>Can you think of 5 or more things that do NOT have any colour?</w:t>
            </w:r>
          </w:p>
          <w:p>
            <w:pPr>
              <w:pStyle w:val="Normal"/>
              <w:ind w:right="32" w:hanging="0"/>
              <w:jc w:val="center"/>
              <w:rPr>
                <w:rFonts w:ascii="SassoonInfant;Times New Roman" w:hAnsi="SassoonInfant;Times New Roman" w:cs="SassoonInfant;Times New Roman"/>
                <w:sz w:val="22"/>
              </w:rPr>
            </w:pPr>
            <w:r>
              <w:rPr>
                <w:rFonts w:cs="SassoonInfant;Times New Roman" w:ascii="SassoonInfant;Times New Roman" w:hAnsi="SassoonInfant;Times New Roman"/>
                <w:sz w:val="22"/>
              </w:rPr>
            </w:r>
          </w:p>
          <w:p>
            <w:pPr>
              <w:pStyle w:val="Normal"/>
              <w:ind w:right="32" w:hanging="0"/>
              <w:jc w:val="center"/>
              <w:rPr>
                <w:rFonts w:ascii="Century Gothic" w:hAnsi="Century Gothic" w:cs="Century Gothic"/>
                <w:sz w:val="22"/>
                <w:vertAlign w:val="subscript"/>
              </w:rPr>
            </w:pPr>
            <w:r>
              <w:rPr>
                <w:rFonts w:cs="Century Gothic" w:ascii="Century Gothic" w:hAnsi="Century Gothic"/>
                <w:sz w:val="22"/>
                <w:vertAlign w:val="subscript"/>
              </w:rPr>
            </w:r>
          </w:p>
        </w:tc>
      </w:tr>
    </w:tbl>
    <w:p>
      <w:pPr>
        <w:pStyle w:val="Normal"/>
        <w:rPr>
          <w:rFonts w:ascii="SassoonInfant;Times New Roman" w:hAnsi="SassoonInfant;Times New Roman" w:cs="SassoonInfant;Times New Roman"/>
          <w:sz w:val="8"/>
        </w:rPr>
      </w:pPr>
      <w:r>
        <w:rPr>
          <w:rFonts w:cs="SassoonInfant;Times New Roman" w:ascii="SassoonInfant;Times New Roman" w:hAnsi="SassoonInfant;Times New Roman"/>
          <w:sz w:val="8"/>
        </w:rPr>
      </w:r>
    </w:p>
    <w:tbl>
      <w:tblPr>
        <w:tblW w:w="10632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12"/>
      </w:tblGrid>
      <w:tr>
        <w:trPr/>
        <w:tc>
          <w:tcPr>
            <w:tcW w:w="106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SassoonInfant;Times New Roman" w:ascii="SassoonInfant;Times New Roman" w:hAnsi="SassoonInfant;Times New Roman"/>
                <w:color w:val="FFFFFF"/>
              </w:rPr>
              <w:t>JUST FOR FUN . . . What does that Q-Word mean?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-108" w:hanging="0"/>
              <w:rPr>
                <w:rFonts w:ascii="!PaulMaul" w:hAnsi="!PaulMaul" w:cs="!PaulMaul"/>
                <w:sz w:val="22"/>
              </w:rPr>
            </w:pPr>
            <w:r>
              <w:rPr>
                <w:rFonts w:cs="SassoonInfant;Times New Roman" w:ascii="SassoonInfant;Times New Roman" w:hAnsi="SassoonInfant;Times New Roman"/>
                <w:sz w:val="22"/>
              </w:rPr>
              <w:t xml:space="preserve">Where, exactly, in your body are your </w:t>
            </w:r>
            <w:r>
              <w:rPr>
                <w:rFonts w:cs="SassoonInfant;Times New Roman" w:ascii="SassoonInfant;Times New Roman" w:hAnsi="SassoonInfant;Times New Roman"/>
                <w:b/>
                <w:sz w:val="22"/>
                <w:u w:val="single"/>
              </w:rPr>
              <w:t>quadriceps</w:t>
            </w:r>
            <w:r>
              <w:rPr>
                <w:rFonts w:cs="SassoonInfant;Times New Roman" w:ascii="SassoonInfant;Times New Roman" w:hAnsi="SassoonInfant;Times New Roman"/>
                <w:sz w:val="22"/>
              </w:rPr>
              <w:t>?</w:t>
            </w:r>
          </w:p>
        </w:tc>
        <w:tc>
          <w:tcPr>
            <w:tcW w:w="58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!PaulMaul" w:hAnsi="!PaulMaul" w:cs="!PaulMaul"/>
                <w:sz w:val="36"/>
              </w:rPr>
            </w:pPr>
            <w:r>
              <w:rPr>
                <w:rFonts w:cs="!PaulMaul" w:ascii="!PaulMaul" w:hAnsi="!PaulMaul"/>
                <w:sz w:val="36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entury Gothic" w:hAnsi="Century Gothic" w:cs="Century Gothic"/>
                <w:sz w:val="22"/>
              </w:rPr>
            </w:pPr>
            <w:r>
              <w:rPr>
                <w:rFonts w:cs="SassoonInfant;Times New Roman" w:ascii="SassoonInfant;Times New Roman" w:hAnsi="SassoonInfant;Times New Roman"/>
                <w:sz w:val="22"/>
              </w:rPr>
              <w:t xml:space="preserve">Why would a </w:t>
            </w:r>
            <w:r>
              <w:rPr>
                <w:rFonts w:cs="SassoonInfant;Times New Roman" w:ascii="SassoonInfant;Times New Roman" w:hAnsi="SassoonInfant;Times New Roman"/>
                <w:b/>
                <w:sz w:val="22"/>
                <w:u w:val="single"/>
              </w:rPr>
              <w:t>quay</w:t>
            </w:r>
            <w:r>
              <w:rPr>
                <w:rFonts w:cs="SassoonInfant;Times New Roman" w:ascii="SassoonInfant;Times New Roman" w:hAnsi="SassoonInfant;Times New Roman"/>
                <w:sz w:val="22"/>
              </w:rPr>
              <w:t xml:space="preserve"> be constructed?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</w:tc>
      </w:tr>
      <w:tr>
        <w:trPr>
          <w:trHeight w:val="160" w:hRule="atLeast"/>
        </w:trPr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entury Gothic" w:hAnsi="Century Gothic" w:cs="Century Gothic"/>
                <w:sz w:val="22"/>
              </w:rPr>
            </w:pPr>
            <w:r>
              <w:rPr>
                <w:rFonts w:cs="SassoonInfant;Times New Roman" w:ascii="SassoonInfant;Times New Roman" w:hAnsi="SassoonInfant;Times New Roman"/>
                <w:sz w:val="22"/>
              </w:rPr>
              <w:t xml:space="preserve">What does it mean if you feel </w:t>
            </w:r>
            <w:r>
              <w:rPr>
                <w:rFonts w:cs="SassoonInfant;Times New Roman" w:ascii="SassoonInfant;Times New Roman" w:hAnsi="SassoonInfant;Times New Roman"/>
                <w:b/>
                <w:sz w:val="22"/>
                <w:u w:val="single"/>
              </w:rPr>
              <w:t>queasy</w:t>
            </w:r>
            <w:r>
              <w:rPr>
                <w:rFonts w:cs="SassoonInfant;Times New Roman" w:ascii="SassoonInfant;Times New Roman" w:hAnsi="SassoonInfant;Times New Roman"/>
                <w:sz w:val="22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</w:tc>
      </w:tr>
      <w:tr>
        <w:trPr>
          <w:trHeight w:val="169" w:hRule="atLeast"/>
        </w:trPr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entury Gothic" w:hAnsi="Century Gothic" w:cs="Century Gothic"/>
                <w:sz w:val="22"/>
              </w:rPr>
            </w:pPr>
            <w:r>
              <w:rPr>
                <w:rFonts w:cs="SassoonInfant;Times New Roman" w:ascii="SassoonInfant;Times New Roman" w:hAnsi="SassoonInfant;Times New Roman"/>
                <w:sz w:val="22"/>
              </w:rPr>
              <w:t xml:space="preserve">What does a </w:t>
            </w:r>
            <w:r>
              <w:rPr>
                <w:rFonts w:cs="SassoonInfant;Times New Roman" w:ascii="SassoonInfant;Times New Roman" w:hAnsi="SassoonInfant;Times New Roman"/>
                <w:b/>
                <w:sz w:val="22"/>
                <w:u w:val="single"/>
              </w:rPr>
              <w:t>querist</w:t>
            </w:r>
            <w:r>
              <w:rPr>
                <w:rFonts w:cs="SassoonInfant;Times New Roman" w:ascii="SassoonInfant;Times New Roman" w:hAnsi="SassoonInfant;Times New Roman"/>
                <w:sz w:val="22"/>
              </w:rPr>
              <w:t xml:space="preserve"> do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</w:tc>
      </w:tr>
      <w:tr>
        <w:trPr>
          <w:trHeight w:val="169" w:hRule="atLeast"/>
        </w:trPr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SassoonInfant;Times New Roman" w:hAnsi="SassoonInfant;Times New Roman" w:cs="SassoonInfant;Times New Roman"/>
                <w:sz w:val="22"/>
              </w:rPr>
            </w:pPr>
            <w:r>
              <w:rPr>
                <w:rFonts w:cs="SassoonInfant;Times New Roman" w:ascii="SassoonInfant;Times New Roman" w:hAnsi="SassoonInfant;Times New Roman"/>
                <w:sz w:val="22"/>
              </w:rPr>
              <w:t xml:space="preserve">What would you store inside a </w:t>
            </w:r>
            <w:r>
              <w:rPr>
                <w:rFonts w:cs="SassoonInfant;Times New Roman" w:ascii="SassoonInfant;Times New Roman" w:hAnsi="SassoonInfant;Times New Roman"/>
                <w:b/>
                <w:sz w:val="22"/>
                <w:u w:val="single"/>
              </w:rPr>
              <w:t>quiver</w:t>
            </w:r>
            <w:r>
              <w:rPr>
                <w:rFonts w:cs="SassoonInfant;Times New Roman" w:ascii="SassoonInfant;Times New Roman" w:hAnsi="SassoonInfant;Times New Roman"/>
                <w:sz w:val="22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SassoonInfant;Times New Roman" w:hAnsi="SassoonInfant;Times New Roman" w:cs="SassoonInfant;Times New Roman"/>
                <w:sz w:val="36"/>
              </w:rPr>
            </w:pPr>
            <w:r>
              <w:rPr>
                <w:rFonts w:cs="SassoonInfant;Times New Roman" w:ascii="SassoonInfant;Times New Roman" w:hAnsi="SassoonInfant;Times New Roman"/>
                <w:sz w:val="36"/>
              </w:rPr>
            </w:r>
          </w:p>
        </w:tc>
      </w:tr>
      <w:tr>
        <w:trPr>
          <w:trHeight w:val="353" w:hRule="atLeast"/>
        </w:trPr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SassoonInfant;Times New Roman" w:ascii="SassoonInfant;Times New Roman" w:hAnsi="SassoonInfant;Times New Roman"/>
                <w:sz w:val="22"/>
              </w:rPr>
              <w:t xml:space="preserve">Where would you find a </w:t>
            </w:r>
            <w:r>
              <w:rPr>
                <w:rFonts w:cs="SassoonInfant;Times New Roman" w:ascii="SassoonInfant;Times New Roman" w:hAnsi="SassoonInfant;Times New Roman"/>
                <w:b/>
                <w:sz w:val="22"/>
                <w:u w:val="single"/>
              </w:rPr>
              <w:t>qwerty</w:t>
            </w:r>
            <w:r>
              <w:rPr>
                <w:rFonts w:cs="SassoonInfant;Times New Roman" w:ascii="SassoonInfant;Times New Roman" w:hAnsi="SassoonInfant;Times New Roman"/>
                <w:sz w:val="22"/>
              </w:rPr>
              <w:t xml:space="preserve"> keyboard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</w:tc>
      </w:tr>
    </w:tbl>
    <w:p>
      <w:pPr>
        <w:pStyle w:val="Normal"/>
        <w:rPr>
          <w:rFonts w:ascii="SassoonInfant;Times New Roman" w:hAnsi="SassoonInfant;Times New Roman" w:cs="SassoonInfant;Times New Roman"/>
          <w:sz w:val="2"/>
        </w:rPr>
      </w:pPr>
      <w:r>
        <w:rPr>
          <w:rFonts w:cs="SassoonInfant;Times New Roman" w:ascii="SassoonInfant;Times New Roman" w:hAnsi="SassoonInfant;Times New Roman"/>
          <w:sz w:val="2"/>
        </w:rPr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entury Gothic">
    <w:charset w:val="00"/>
    <w:family w:val="auto"/>
    <w:pitch w:val="variable"/>
  </w:font>
  <w:font w:name="SassoonInfan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!PaulMau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Century Gothic" w:hAnsi="Century Gothic" w:cs="Century Gothic"/>
    </w:rPr>
  </w:style>
  <w:style w:type="character" w:styleId="WW8Num2z0">
    <w:name w:val="WW8Num2z0"/>
    <w:qFormat/>
    <w:rPr>
      <w:rFonts w:ascii="SassoonInfant;Times New Roman" w:hAnsi="SassoonInfant;Times New Roman" w:cs="SassoonInfant;Times New Roman"/>
      <w:b/>
      <w:i w:val="false"/>
    </w:rPr>
  </w:style>
  <w:style w:type="character" w:styleId="WW8Num3z0">
    <w:name w:val="WW8Num3z0"/>
    <w:qFormat/>
    <w:rPr>
      <w:rFonts w:ascii="Century Gothic" w:hAnsi="Century Gothic" w:cs="Century Gothic"/>
    </w:rPr>
  </w:style>
  <w:style w:type="character" w:styleId="WW8Num4z0">
    <w:name w:val="WW8Num4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4:06:00Z</dcterms:created>
  <dc:creator>Ministry of Education</dc:creator>
  <dc:description/>
  <cp:keywords/>
  <dc:language>en-US</dc:language>
  <cp:lastModifiedBy>Ministry of Education</cp:lastModifiedBy>
  <cp:lastPrinted>2011-09-30T09:41:00Z</cp:lastPrinted>
  <dcterms:modified xsi:type="dcterms:W3CDTF">2011-11-13T04:06:00Z</dcterms:modified>
  <cp:revision>2</cp:revision>
  <dc:subject/>
  <dc:title>Middle Team Homework</dc:title>
</cp:coreProperties>
</file>