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582"/>
        <w:gridCol w:w="583"/>
        <w:gridCol w:w="583"/>
        <w:gridCol w:w="583"/>
      </w:tblGrid>
      <w:tr>
        <w:trPr/>
        <w:tc>
          <w:tcPr>
            <w:tcW w:w="407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 ~ Week 6  ~ Group 2</w:t>
            </w:r>
          </w:p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ORD STUDY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Short ‘e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s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n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n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l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l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f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l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m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l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l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s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582"/>
        <w:gridCol w:w="583"/>
        <w:gridCol w:w="583"/>
        <w:gridCol w:w="583"/>
      </w:tblGrid>
      <w:tr>
        <w:trPr/>
        <w:tc>
          <w:tcPr>
            <w:tcW w:w="407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 ~ Week 6  ~ Group 2</w:t>
            </w:r>
          </w:p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ORD STUDY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Short ‘e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s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n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n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l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l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f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l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m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l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l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s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582"/>
        <w:gridCol w:w="583"/>
        <w:gridCol w:w="583"/>
        <w:gridCol w:w="583"/>
      </w:tblGrid>
      <w:tr>
        <w:trPr/>
        <w:tc>
          <w:tcPr>
            <w:tcW w:w="407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 ~ Week 6  ~ Group 2</w:t>
            </w:r>
          </w:p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ORD STUDY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Short ‘e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s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n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n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l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l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f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l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m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l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l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s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582"/>
        <w:gridCol w:w="583"/>
        <w:gridCol w:w="583"/>
        <w:gridCol w:w="583"/>
      </w:tblGrid>
      <w:tr>
        <w:trPr/>
        <w:tc>
          <w:tcPr>
            <w:tcW w:w="407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 ~ Week 6  ~ Group 2</w:t>
            </w:r>
          </w:p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ORD STUDY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Short ‘e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s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n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n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l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l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f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l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m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l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l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s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SassoonInfan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2:36:00Z</dcterms:created>
  <dc:creator>Ministry of Education</dc:creator>
  <dc:description/>
  <cp:keywords/>
  <dc:language>en-US</dc:language>
  <cp:lastModifiedBy>Ministry of Education</cp:lastModifiedBy>
  <dcterms:modified xsi:type="dcterms:W3CDTF">2012-01-31T22:36:00Z</dcterms:modified>
  <cp:revision>1</cp:revision>
  <dc:subject/>
  <dc:title>Term 1 ~ Week 6  ~ Group 2</dc:title>
</cp:coreProperties>
</file>