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esla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orm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rch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ward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und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au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pl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rm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esla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orm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rch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ward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und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au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pl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rm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esla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orm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rch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ward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und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au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pl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rm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6 Term 3 – Group 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o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unt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leslaw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orm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rch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warding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und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au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plo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rmall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17:00Z</dcterms:created>
  <dc:creator>Ministry of Education</dc:creator>
  <dc:description/>
  <cp:keywords/>
  <dc:language>en-US</dc:language>
  <cp:lastModifiedBy>Ministry of Education</cp:lastModifiedBy>
  <dcterms:modified xsi:type="dcterms:W3CDTF">2011-07-08T08:19:00Z</dcterms:modified>
  <cp:revision>1</cp:revision>
  <dc:subject/>
  <dc:title>Week 6 Term 3 – Group 3</dc:title>
</cp:coreProperties>
</file>