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40"/>
        </w:rPr>
      </w:pPr>
      <w:r>
        <w:rPr>
          <w:rFonts w:cs="Century Gothic" w:ascii="Century Gothic" w:hAnsi="Century Gothic"/>
          <w:b/>
          <w:spacing w:val="40"/>
          <w:sz w:val="40"/>
        </w:rPr>
        <w:t>Middle Homework – Term 4, Week 6,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2693"/>
        <w:gridCol w:w="2694"/>
      </w:tblGrid>
      <w:tr>
        <w:trPr/>
        <w:tc>
          <w:tcPr>
            <w:tcW w:w="107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 Contractions</w:t>
            </w:r>
          </w:p>
        </w:tc>
      </w:tr>
      <w:tr>
        <w:trPr>
          <w:trHeight w:val="400" w:hRule="atLeast"/>
        </w:trPr>
        <w:tc>
          <w:tcPr>
            <w:tcW w:w="1077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70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 you know the contractions for the following words?</w:t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left w:val="single" w:sz="18" w:space="0" w:color="000000"/>
            </w:tcBorders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they + are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we + are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left w:val="single" w:sz="18" w:space="0" w:color="000000"/>
            </w:tcBorders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you + will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you + are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left w:val="single" w:sz="18" w:space="0" w:color="000000"/>
            </w:tcBorders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they + have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I + am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left w:val="single" w:sz="18" w:space="0" w:color="000000"/>
            </w:tcBorders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do + not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she + will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2693" w:type="dxa"/>
            <w:tcBorders>
              <w:left w:val="single" w:sz="18" w:space="0" w:color="000000"/>
              <w:bottom w:val="single" w:sz="24" w:space="0" w:color="000000"/>
            </w:tcBorders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should + not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they + will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0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709"/>
        <w:gridCol w:w="1965"/>
      </w:tblGrid>
      <w:tr>
        <w:trPr>
          <w:trHeight w:val="233" w:hRule="atLeast"/>
        </w:trPr>
        <w:tc>
          <w:tcPr>
            <w:tcW w:w="10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on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u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Wedn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hur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>– Word Problems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JUST FOR FUN – </w:t>
            </w:r>
            <w:r>
              <w:rPr>
                <w:rFonts w:cs="Century Gothic" w:ascii="Century Gothic" w:hAnsi="Century Gothic"/>
                <w:color w:val="FFFFFF"/>
              </w:rPr>
              <w:t>General Knowledge</w:t>
            </w:r>
          </w:p>
        </w:tc>
      </w:tr>
      <w:tr>
        <w:trPr>
          <w:trHeight w:val="109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7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Hint:  To solve some of these you may need to draw a picture! 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</w:t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Twenty-eight children are going on a picnic. Four children can ride in each car. How many cars are needed?</w:t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2.</w:t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The castle kitchen servants brought in 4 pies left over from the feast. 12 pies were eaten at the feast. Queen Mab took 2 home with her. How many pies did the servants bring into the feast at the beginning?</w:t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My towing rope was cut in half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     </w:t>
            </w: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and half was thrown away.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The other half was cut again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     </w:t>
            </w: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one third along the way.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The longer part (ten metres length)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     </w:t>
            </w: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is what I use today.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But how long was my towing rope</w:t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     </w:t>
            </w: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before this cutting fray?</w:t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Times-Roman;Times"/>
                <w:bCs/>
                <w:szCs w:val="32"/>
                <w:lang w:val="en-US" w:bidi="en-US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4.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Times-Roman;Times" w:ascii="Century Gothic" w:hAnsi="Century Gothic"/>
                <w:bCs/>
                <w:szCs w:val="32"/>
                <w:lang w:val="en-US" w:bidi="en-US"/>
              </w:rPr>
              <w:t>Two consecutive numbers have a sum of 91. What are the numbers?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"/>
              </w:rPr>
            </w:pPr>
            <w:r>
              <w:rPr>
                <w:rFonts w:cs="Century Gothic" w:ascii="Century Gothic" w:hAnsi="Century Gothic"/>
                <w:sz w:val="2"/>
              </w:rPr>
              <w:t xml:space="preserve">1WITHOUT 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1.  How many rings are in the Olympic Logo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2.  What is the name of the fifth planet in the solar system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3.  What is the meaning of dwell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4.  In what country would you find the city of Beijing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5.  What sport could you score a birdie on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6.  What is the Grinch’s dog’s name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7.  How many seconds are in an hour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8.  What is the donkey’s name in Shrek?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9.  What is the name given to a group of geese?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  <w:tab/>
              <w:t xml:space="preserve">1.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"/>
                <w:lang w:val="en-US" w:eastAsia="en-US"/>
              </w:rPr>
            </w:pPr>
            <w:r>
              <w:rPr>
                <w:rFonts w:cs="Century Gothic" w:ascii="Century Gothic" w:hAnsi="Century Gothic"/>
                <w:sz w:val="2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4"/>
      <w:lang w:val="en-AU" w:eastAsia="zh-CN" w:bidi="hi-I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9:27:00Z</dcterms:created>
  <dc:creator>Ministry of Education</dc:creator>
  <dc:description/>
  <cp:keywords/>
  <dc:language>en-US</dc:language>
  <cp:lastModifiedBy>Ministry of Education</cp:lastModifiedBy>
  <cp:lastPrinted>2011-09-09T13:52:00Z</cp:lastPrinted>
  <dcterms:modified xsi:type="dcterms:W3CDTF">2011-11-27T09:27:00Z</dcterms:modified>
  <cp:revision>2</cp:revision>
  <dc:subject/>
  <dc:title>Middle Team Homework</dc:title>
</cp:coreProperties>
</file>