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7  ~ Group 2</w:t>
            </w:r>
          </w:p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Short ‘u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dre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se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7  ~ Group 2</w:t>
            </w:r>
          </w:p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Short ‘u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dre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se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7  ~ Group 2</w:t>
            </w:r>
          </w:p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Short ‘u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dre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se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7  ~ Group 2</w:t>
            </w:r>
          </w:p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" w:hAnsi="SassoonInfant" w:cs="SassoonInfant"/>
              </w:rPr>
            </w:pPr>
            <w:r>
              <w:rPr>
                <w:rFonts w:cs="Comic Sans MS" w:ascii="Comic Sans MS" w:hAnsi="Comic Sans MS"/>
              </w:rPr>
              <w:t>Short ‘u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s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m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g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dre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" w:hAnsi="SassoonInfant" w:cs="SassoonInfant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nse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u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" w:hAnsi="SassoonInfant" w:cs="SassoonInfant"/>
              </w:rPr>
            </w:pPr>
            <w:r>
              <w:rPr>
                <w:rFonts w:cs="SassoonInfant" w:ascii="SassoonInfant" w:hAnsi="SassoonInfan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37:00Z</dcterms:created>
  <dc:creator>Ministry of Education</dc:creator>
  <dc:description/>
  <cp:keywords/>
  <dc:language>en-US</dc:language>
  <cp:lastModifiedBy>Ministry of Education</cp:lastModifiedBy>
  <dcterms:modified xsi:type="dcterms:W3CDTF">2012-03-06T23:05:00Z</dcterms:modified>
  <cp:revision>2</cp:revision>
  <dc:subject/>
  <dc:title>Term 1 ~ Week 7  ~ Group 2</dc:title>
</cp:coreProperties>
</file>