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7 Term 1 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ort ‘u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jung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tunne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compas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tongu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young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younge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floo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untouchab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countri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enoug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7 Term 1 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ort ‘u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jung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tunne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compas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tongu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young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younge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floo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untouchab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countri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enoug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7 Term 1 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ort ‘u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jung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tunne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compas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tongu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young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younge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floo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untouchab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countri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enoug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7 Term 1 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ort ‘u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jung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tunne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compas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tongu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young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younge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floo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untouchab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countri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enoug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SassoonInfa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3:35:00Z</dcterms:created>
  <dc:creator>Ministry of Education</dc:creator>
  <dc:description/>
  <cp:keywords/>
  <dc:language>en-US</dc:language>
  <cp:lastModifiedBy>Ministry of Education</cp:lastModifiedBy>
  <cp:lastPrinted>2012-03-09T16:44:00Z</cp:lastPrinted>
  <dcterms:modified xsi:type="dcterms:W3CDTF">2012-03-09T03:35:00Z</dcterms:modified>
  <cp:revision>2</cp:revision>
  <dc:subject/>
  <dc:title>Week 9 Term 1 – Group 3</dc:title>
</cp:coreProperties>
</file>