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knighth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outl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fai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grac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wo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watc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pull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dread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drift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knighth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outl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fai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grac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wo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watc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pull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dread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drift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knighth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outl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fai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grac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wo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watc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pull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dread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drift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1 – Group 3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"/>
              </w:rPr>
            </w:pPr>
            <w:r>
              <w:rPr>
                <w:rFonts w:cs="Comic Sans MS" w:ascii="Comic Sans MS" w:hAnsi="Comic Sans MS"/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rt ‘u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knighth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outloo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mou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fait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grace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wolf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watch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pulle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SassoonInfant" w:ascii="SassoonInfant" w:hAnsi="SassoonInfant"/>
                <w:b/>
                <w:sz w:val="28"/>
              </w:rPr>
              <w:t>dreadful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SassoonInfant" w:ascii="SassoonInfant" w:hAnsi="SassoonInfant"/>
                <w:sz w:val="28"/>
              </w:rPr>
              <w:t>driftwoo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ssoon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47:00Z</dcterms:created>
  <dc:creator>Ministry of Education</dc:creator>
  <dc:description/>
  <cp:keywords/>
  <dc:language>en-US</dc:language>
  <cp:lastModifiedBy>Ministry of Education</cp:lastModifiedBy>
  <cp:lastPrinted>2012-03-07T12:16:00Z</cp:lastPrinted>
  <dcterms:modified xsi:type="dcterms:W3CDTF">2012-03-06T23:27:00Z</dcterms:modified>
  <cp:revision>3</cp:revision>
  <dc:subject/>
  <dc:title>Week 9 Term 1 – Group 3</dc:title>
</cp:coreProperties>
</file>