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8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ck’ patter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na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a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8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ck’ patter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na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a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8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ck’ patter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na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a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8 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ck’ patter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na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a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c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assoon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37:00Z</dcterms:created>
  <dc:creator>Ministry of Education</dc:creator>
  <dc:description/>
  <cp:keywords/>
  <dc:language>en-US</dc:language>
  <cp:lastModifiedBy>Ministry of Education</cp:lastModifiedBy>
  <dcterms:modified xsi:type="dcterms:W3CDTF">2012-01-31T22:38:00Z</dcterms:modified>
  <cp:revision>1</cp:revision>
  <dc:subject/>
  <dc:title>Term 1 ~ Week 8  ~ Group 2</dc:title>
</cp:coreProperties>
</file>